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70180</wp:posOffset>
                </wp:positionV>
                <wp:extent cx="4676140" cy="2400300"/>
                <wp:effectExtent l="9525" t="9525" r="10795" b="10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2400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Ef 4, 1-7; 10-16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en-US" w:bidi="ar-SA"/>
                              </w:rPr>
                              <w:t>En Gospod, ena vera, en krst: en Bog in Oče vseh, nad vsemi in po vseh in v vseh. Vsakomur izmed nas pa je bila dana milost po meri Kristusovega daru.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Pač pa živimo iz resnice v ljubezni, da bomo v vsem rastli vanj, ki je glava, Kristus. Iz njega dobiva rast celotno telo, združeno in spojeno z njim, ob sodelovanju celotnega veziva, po delovanju, v skladu z mero slehernega dela, tako da omogoča rast telesa in gradi samega sebe v ljubezn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252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pt;margin-top:-13.4pt;width:368.1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Ef 4, 1-7; 10-16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eastAsia="en-US" w:bidi="ar-SA"/>
                        </w:rPr>
                        <w:t>En Gospod, ena vera, en krst: en Bog in Oče vseh, nad vsemi in po vseh in v vseh. Vsakomur izmed nas pa je bila dana milost po meri Kristusovega daru.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Pač pa živimo iz resnice v ljubezni, da bomo v vsem rastli vanj, ki je glava, Kristus. Iz njega dobiva rast celotno telo, združeno in spojeno z njim, ob sodelovanju celotnega veziva, po delovanju, v skladu z mero slehernega dela, tako da omogoča rast telesa in gradi samega sebe v ljubezni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284480</wp:posOffset>
                </wp:positionV>
                <wp:extent cx="3155950" cy="631190"/>
                <wp:effectExtent l="19685" t="5080" r="1714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631080"/>
                          <a:chOff x="0" y="0"/>
                          <a:chExt cx="315612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6120" cy="631080"/>
                          </a:xfrm>
                          <a:custGeom>
                            <a:avLst/>
                            <a:gdLst>
                              <a:gd name="textAreaLeft" fmla="*/ 447120 w 1789200"/>
                              <a:gd name="textAreaRight" fmla="*/ 1342080 w 1789200"/>
                              <a:gd name="textAreaTop" fmla="*/ 10440 h 357840"/>
                              <a:gd name="textAreaBottom" fmla="*/ 26856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7884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Četrt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2.4pt;width:248.5pt;height:49.7pt" coordorigin="900,-448" coordsize="4970,994">
                <v:rect id="shape_0" fillcolor="#ccffff" stroked="t" o:allowincell="f" style="position:absolute;left:900;top:-448;width:4969;height:993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2;top:-324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Četrt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87220</wp:posOffset>
                </wp:positionV>
                <wp:extent cx="1714500" cy="1050290"/>
                <wp:effectExtent l="5080" t="5080" r="571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501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 xml:space="preserve">Ne boš verjel: ampak na vse veke nihče ne bo tak, kot si t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Phil Bosm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07pt;margin-top:148.6pt;width:134.95pt;height:82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 xml:space="preserve">Ne boš verjel: ampak na vse veke nihče ne bo tak, kot si ti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Phil Bosma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979930</wp:posOffset>
                </wp:positionV>
                <wp:extent cx="1600200" cy="1164590"/>
                <wp:effectExtent l="5080" t="5080" r="571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646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Nihče drug ni tak, kot si ti. Edinstven si, enkraten, izviren in neponovljiv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55.9pt;width:125.95pt;height:91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Nihče drug ni tak, kot si ti. Edinstven si, enkraten, izviren in neponovljiv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772920</wp:posOffset>
                </wp:positionV>
                <wp:extent cx="1485900" cy="1409700"/>
                <wp:effectExtent l="4445" t="15240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140976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93960 h 799200"/>
                            <a:gd name="textAreaBottom" fmla="*/ 501480 h 79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Za srečo sta  zmeraj potrebna dv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99pt;margin-top:139.6pt;width:116.95pt;height:110.95pt;mso-wrap-style:square;v-text-anchor:top;rotation:180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Za srečo sta  zmeraj potrebna dva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78130</wp:posOffset>
                </wp:positionV>
                <wp:extent cx="49149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Skupnost je v slovarju slovenskega knjižnega jezika definirana kot tvorba, ki je sestavljena iz večjega števila ljudi, ki jih družijo, povezujejo skupne lastnosti, potrebe in cilji ter tvori celot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36pt;margin-top:21.9pt;width:38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Skupnost je v slovarju slovenskega knjižnega jezika definirana kot tvorba, ki je sestavljena iz večjega števila ljudi, ki jih družijo, povezujejo skupne lastnosti, potrebe in cilji ter tvori celot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42570</wp:posOffset>
                </wp:positionV>
                <wp:extent cx="4897755" cy="571500"/>
                <wp:effectExtent l="5715" t="5715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7800" cy="571680"/>
                        </a:xfrm>
                        <a:custGeom>
                          <a:avLst/>
                          <a:gdLst>
                            <a:gd name="textAreaLeft" fmla="*/ 0 w 2776680"/>
                            <a:gd name="textAreaRight" fmla="*/ 2777040 w 277668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Menim, da se moraš sprijazniti z dežjem, če hočeš videti mavrico. Dolly Par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36pt;margin-top:19.1pt;width:385.6pt;height:44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Menim, da se moraš sprijazniti z dežjem, če hočeš videti mavrico. Dolly Part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1943100" cy="800100"/>
                <wp:effectExtent l="339725" t="1968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ectCallout">
                          <a:avLst>
                            <a:gd name="adj1" fmla="val -67384"/>
                            <a:gd name="adj2" fmla="val -73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Skrivnost uspeha v življenju ni v tem, da človek dela tisto, kar ljubi, temveč da ljubi tisto, kar dela. Winston Church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9pt;margin-top:13.3pt;width:152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Skrivnost uspeha v življenju ni v tem, da človek dela tisto, kar ljubi, temveč da ljubi tisto, kar dela. Winston Churchi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68910</wp:posOffset>
                </wp:positionV>
                <wp:extent cx="2057400" cy="800100"/>
                <wp:effectExtent l="5080" t="206375" r="4832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RectCallout">
                          <a:avLst>
                            <a:gd name="adj1" fmla="val 73393"/>
                            <a:gd name="adj2" fmla="val -75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Red je skupnost redovnikov ali redovnic, ki živijo po istih verskih pravilih in v strogi pokorščin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3.3pt;width:161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Red je skupnost redovnikov ali redovnic, ki živijo po istih verskih pravilih in v strogi pokorščin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19405</wp:posOffset>
                </wp:positionV>
                <wp:extent cx="4809490" cy="7937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NALOGA: Ključna beseda dneva je POZORNOST, zato danes razveseli vsaj 2 osebi nasprotnega spola z majhnimi pozornostmi! Najdi tudi 1 kamenček in ga kreativno okrasi  z RUMENO barvo ter ga spravi za skupinsko nalogo v petek.</w:t>
                            </w:r>
                          </w:p>
                          <w:p>
                            <w:pPr>
                              <w:pStyle w:val="Navadensplet"/>
                              <w:spacing w:before="280" w:after="280"/>
                              <w:rPr>
                                <w:i/>
                                <w:i/>
                                <w:iCs/>
                                <w:szCs w:val="18"/>
                                <w:u w:val="single"/>
                                <w:lang w:val="sl-SI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  <w:u w:val="single"/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2.5pt;mso-wrap-distance-left:9.05pt;mso-wrap-distance-right:9.05pt;mso-wrap-distance-top:0pt;mso-wrap-distance-bottom:0pt;margin-top:25.15pt;mso-position-vertical-relative:text;margin-left:-36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NALOGA: Ključna beseda dneva je POZORNOST, zato danes razveseli vsaj 2 osebi nasprotnega spola z majhnimi pozornostmi! Najdi tudi 1 kamenček in ga kreativno okrasi  z RUMENO barvo ter ga spravi za skupinsko nalogo v petek.</w:t>
                      </w:r>
                    </w:p>
                    <w:p>
                      <w:pPr>
                        <w:pStyle w:val="Navadensplet"/>
                        <w:spacing w:before="280" w:after="280"/>
                        <w:rPr>
                          <w:i/>
                          <w:i/>
                          <w:iCs/>
                          <w:szCs w:val="18"/>
                          <w:u w:val="single"/>
                          <w:lang w:val="sl-SI"/>
                        </w:rPr>
                      </w:pPr>
                      <w:r>
                        <w:rPr>
                          <w:i/>
                          <w:iCs/>
                          <w:szCs w:val="18"/>
                          <w:u w:val="single"/>
                          <w:lang w:val="sl-S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0:00 </w:t>
      </w:r>
      <w:r>
        <w:rPr/>
        <w:t xml:space="preserve">SKUPNOST? Ali nam je dana ali pa si jo izberemo sami? Kakšen vpliv ima na naše življenje in kako močan je ta vpliv?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6"/>
          <w:szCs w:val="46"/>
        </w:rPr>
        <w:t></w:t>
      </w:r>
      <w:r>
        <w:rPr>
          <w:sz w:val="46"/>
          <w:szCs w:val="46"/>
        </w:rPr>
        <w:t xml:space="preserve"> </w:t>
      </w:r>
      <w:r>
        <w:rPr/>
        <w:t xml:space="preserve">V katerih skupnostih sem jaz? Kaj sem danes naredil za svojo skupnost? Na kakšen način sem ji bil v pomoč?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6"/>
          <w:szCs w:val="46"/>
        </w:rPr>
        <w:t></w:t>
      </w:r>
      <w:r>
        <w:rPr/>
        <w:t xml:space="preserve"> </w:t>
      </w:r>
      <w:r>
        <w:rPr/>
        <w:t>Današnji čas je pravi izziv za skupnost? Zakaj? Kaj meni pomeni SKUPNOST? Ali spoštujem odločitev posameznika?</w:t>
      </w:r>
    </w:p>
    <w:p>
      <w:pPr>
        <w:pStyle w:val="Normal"/>
        <w:rPr>
          <w:sz w:val="52"/>
        </w:rPr>
      </w:pPr>
      <w:r>
        <w:rPr>
          <w:rFonts w:eastAsia="Wingdings" w:cs="Wingdings" w:ascii="Wingdings" w:hAnsi="Wingdings"/>
          <w:b/>
          <w:sz w:val="46"/>
          <w:szCs w:val="46"/>
        </w:rPr>
        <w:t></w:t>
      </w:r>
      <w:r>
        <w:rPr/>
        <w:t xml:space="preserve"> </w:t>
      </w:r>
      <w:r>
        <w:rPr/>
        <w:t xml:space="preserve">Kako gledam na redovniško skupnost? Zakaj neki so se ti ljudje odločili za ta poklic? Kaj jih je navdihnilo? </w:t>
      </w:r>
    </w:p>
    <w:p>
      <w:pPr>
        <w:pStyle w:val="Normal"/>
        <w:rPr>
          <w:sz w:val="52"/>
        </w:rPr>
      </w:pPr>
      <w:r>
        <w:rPr>
          <w:rFonts w:eastAsia="Wingdings" w:cs="Wingdings" w:ascii="Wingdings" w:hAnsi="Wingdings"/>
          <w:b/>
          <w:sz w:val="46"/>
          <w:szCs w:val="46"/>
        </w:rPr>
        <w:t></w:t>
      </w:r>
      <w:r>
        <w:rPr/>
        <w:t xml:space="preserve"> </w:t>
      </w:r>
      <w:r>
        <w:rPr/>
        <w:t>Kam pelje moja življenska pot? Sem kdaj razmišljal o svoji duhovni poklicanosti? Sem odprt do Boga in mu dopuščam, da me pri tem vodi?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6"/>
          <w:szCs w:val="46"/>
        </w:rPr>
        <w:t></w:t>
      </w:r>
      <w:r>
        <w:rPr/>
        <w:t xml:space="preserve"> </w:t>
      </w:r>
      <w:r>
        <w:rPr/>
        <w:t xml:space="preserve">Kako sprejemam duhovnike, redovnike, vse ki so se odločili, da gredo za Božjim klicem? Jih podpiram, jim pomagam? </w:t>
      </w:r>
    </w:p>
    <w:p>
      <w:pPr>
        <w:pStyle w:val="Normal"/>
        <w:rPr>
          <w:sz w:val="52"/>
        </w:rPr>
      </w:pPr>
      <w:r>
        <w:rPr>
          <w:rFonts w:eastAsia="Wingdings" w:cs="Wingdings" w:ascii="Wingdings" w:hAnsi="Wingdings"/>
          <w:b/>
          <w:sz w:val="46"/>
          <w:szCs w:val="46"/>
        </w:rPr>
        <w:t></w:t>
      </w:r>
      <w:r>
        <w:rPr/>
        <w:t xml:space="preserve"> </w:t>
      </w:r>
      <w:r>
        <w:rPr/>
        <w:t xml:space="preserve">Kako si želim biti v življenju vpet v različne skupnosti? Kako lahko pomagam ljudem pri njihovih odločitvah? </w:t>
      </w:r>
    </w:p>
    <w:p>
      <w:pPr>
        <w:pStyle w:val="Normal"/>
        <w:rPr>
          <w:sz w:val="52"/>
        </w:rPr>
      </w:pPr>
      <w:r>
        <w:rPr>
          <w:rFonts w:eastAsia="Wingdings" w:cs="Wingdings" w:ascii="Wingdings" w:hAnsi="Wingdings"/>
          <w:b/>
          <w:sz w:val="46"/>
          <w:szCs w:val="46"/>
        </w:rPr>
        <w:t></w:t>
      </w:r>
      <w:r>
        <w:rPr/>
        <w:t xml:space="preserve"> </w:t>
      </w:r>
      <w:r>
        <w:rPr/>
        <w:t>Kaj vidijo ljudje v meni? Kakšen zgled sem jim?</w:t>
      </w:r>
    </w:p>
    <w:p>
      <w:pPr>
        <w:pStyle w:val="Normal"/>
        <w:rPr>
          <w:sz w:val="52"/>
        </w:rPr>
      </w:pPr>
      <w:r>
        <w:rPr>
          <w:rFonts w:eastAsia="Wingdings" w:cs="Wingdings" w:ascii="Wingdings" w:hAnsi="Wingdings"/>
          <w:b/>
          <w:sz w:val="46"/>
          <w:szCs w:val="46"/>
        </w:rPr>
        <w:t></w:t>
      </w:r>
      <w:r>
        <w:rPr/>
        <w:t xml:space="preserve"> </w:t>
      </w:r>
      <w:r>
        <w:rPr/>
        <w:t>Kako sprejemam druge? Koliko vlagam v medsebojne odnose?</w:t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b/>
          <w:sz w:val="46"/>
          <w:szCs w:val="46"/>
        </w:rPr>
        <w:t></w:t>
      </w:r>
      <w:r>
        <w:rPr/>
        <w:t xml:space="preserve"> </w:t>
      </w:r>
      <w:r>
        <w:rPr/>
        <w:t>Kako sem doživel pričevanje redovnika/ce? Kaj sem izvedel? Česa sem se naučil? Kako sprejemam takšne odločitve?</w:t>
      </w:r>
    </w:p>
    <w:p>
      <w:pPr>
        <w:pStyle w:val="Normal"/>
        <w:rPr>
          <w:sz w:val="52"/>
        </w:rPr>
      </w:pPr>
      <w:r>
        <w:rPr>
          <w:rFonts w:eastAsia="Wingdings" w:cs="Wingdings" w:ascii="Wingdings" w:hAnsi="Wingdings"/>
          <w:b/>
          <w:sz w:val="46"/>
          <w:szCs w:val="46"/>
        </w:rPr>
        <w:t></w:t>
      </w:r>
      <w:r>
        <w:rPr/>
        <w:t xml:space="preserve"> </w:t>
      </w:r>
      <w:r>
        <w:rPr/>
        <w:t>Ali se Bogu vsak dan zahvaljujem za družino, za vse, ki skrbijo zame? Ali Gospodu vsak dan priporočam svoje delo, da bi se moji načrti lahko uresničili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14325</wp:posOffset>
                </wp:positionV>
                <wp:extent cx="2628900" cy="714375"/>
                <wp:effectExtent l="5080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14240"/>
                        </a:xfrm>
                        <a:custGeom>
                          <a:avLst/>
                          <a:gdLst>
                            <a:gd name="textAreaLeft" fmla="*/ 0 w 1490400"/>
                            <a:gd name="textAreaRight" fmla="*/ 1490760 w 1490400"/>
                            <a:gd name="textAreaTop" fmla="*/ 60480 h 405000"/>
                            <a:gd name="textAreaBottom" fmla="*/ 34452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13"/>
                              </a:moveTo>
                              <a:cubicBezTo>
                                <a:pt x="7200" y="-4101"/>
                                <a:pt x="14400" y="7327"/>
                                <a:pt x="21600" y="1613"/>
                              </a:cubicBezTo>
                              <a:lnTo>
                                <a:pt x="21600" y="19987"/>
                              </a:lnTo>
                              <a:cubicBezTo>
                                <a:pt x="14400" y="25701"/>
                                <a:pt x="7200" y="14273"/>
                                <a:pt x="0" y="19987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 xml:space="preserve">Razumen je, kdor v vsaki okoliščini ve, kaj mora  storiti ali opustiti, da bi deloval po Božji volj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(Anton Wallenstei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4.75pt;width:206.95pt;height:56.2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ind w:right="-15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 xml:space="preserve">Razumen je, kdor v vsaki okoliščini ve, kaj mora  storiti ali opustiti, da bi deloval po Božji volji. </w:t>
                      </w:r>
                    </w:p>
                    <w:p>
                      <w:pPr>
                        <w:overflowPunct w:val="false"/>
                        <w:bidi w:val="0"/>
                        <w:ind w:right="-15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(Anton Wallenstein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sz w:val="46"/>
          <w:szCs w:val="46"/>
        </w:rPr>
        <w:t></w:t>
      </w:r>
      <w:r>
        <w:rPr/>
        <w:tab/>
        <w:t>Ali se Bogu zahvaljujem za duhovnike in redovnike, ki sem jih in jih bom srečal v mojem življenju?</w:t>
        <w:br/>
        <w:t>Česa me lahko naučijo?</w:t>
      </w:r>
    </w:p>
    <w:sectPr>
      <w:headerReference w:type="default" r:id="rId2"/>
      <w:footerReference w:type="default" r:id="rId3"/>
      <w:type w:val="nextPage"/>
      <w:pgSz w:w="8391" w:h="11906"/>
      <w:pgMar w:left="1080" w:right="652" w:gutter="0" w:header="360" w:top="1078" w:footer="48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pljica 2008 TM © ® K&amp;J&amp;J&amp;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23 UT 08 - </w:t>
    </w:r>
    <w:r>
      <w:rPr>
        <w:rFonts w:cs="Arial" w:ascii="Arial" w:hAnsi="Arial"/>
        <w:b/>
      </w:rPr>
      <w:t>Skupaj za skupnost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V">
    <w:name w:val="v"/>
    <w:basedOn w:val="Privzetapisavaodstavka"/>
    <w:qFormat/>
    <w:rPr/>
  </w:style>
  <w:style w:type="character" w:styleId="V1">
    <w:name w:val="v1"/>
    <w:basedOn w:val="Privzetapisavaodstavka"/>
    <w:qFormat/>
    <w:rPr>
      <w:b w:val="false"/>
      <w:bCs w:val="false"/>
      <w:i w:val="false"/>
      <w:iCs w:val="false"/>
      <w:caps w:val="false"/>
      <w:smallCaps w:val="false"/>
      <w:color w:val="990000"/>
      <w:sz w:val="15"/>
      <w:szCs w:val="15"/>
    </w:rPr>
  </w:style>
  <w:style w:type="character" w:styleId="InternetLink">
    <w:name w:val="Hyperlink"/>
    <w:basedOn w:val="Privzetapisavaodstavka"/>
    <w:rPr>
      <w:strike w:val="false"/>
      <w:dstrike w:val="false"/>
      <w:color w:val="983030"/>
      <w:u w:val="none"/>
    </w:rPr>
  </w:style>
  <w:style w:type="character" w:styleId="Ci1">
    <w:name w:val="ci1"/>
    <w:basedOn w:val="Privzetapisavaodstav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1:15:00Z</dcterms:created>
  <dc:creator>MK</dc:creator>
  <dc:description/>
  <cp:keywords/>
  <dc:language>en-US</dc:language>
  <cp:lastModifiedBy>MK</cp:lastModifiedBy>
  <cp:lastPrinted>2006-07-01T08:13:00Z</cp:lastPrinted>
  <dcterms:modified xsi:type="dcterms:W3CDTF">2008-06-30T08:57:00Z</dcterms:modified>
  <cp:revision>8</cp:revision>
  <dc:subject/>
  <dc:title>PONEDELJ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166170</vt:r8>
  </property>
  <property fmtid="{D5CDD505-2E9C-101B-9397-08002B2CF9AE}" pid="3" name="_AuthorEmail">
    <vt:lpwstr>marko.kosnik@salve.si</vt:lpwstr>
  </property>
  <property fmtid="{D5CDD505-2E9C-101B-9397-08002B2CF9AE}" pid="4" name="_AuthorEmailDisplayName">
    <vt:lpwstr>Marko Košnik</vt:lpwstr>
  </property>
  <property fmtid="{D5CDD505-2E9C-101B-9397-08002B2CF9AE}" pid="5" name="_EmailSubject">
    <vt:lpwstr>UT 2005 - kapljica</vt:lpwstr>
  </property>
  <property fmtid="{D5CDD505-2E9C-101B-9397-08002B2CF9AE}" pid="6" name="_ReviewingToolsShownOnce">
    <vt:lpwstr/>
  </property>
</Properties>
</file>