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A: Družina, župnija, skupine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ožja beseda: </w:t>
      </w:r>
      <w:r>
        <w:rPr>
          <w:rFonts w:cs="Arial" w:ascii="Arial" w:hAnsi="Arial"/>
          <w:i/>
        </w:rPr>
        <w:t>1 Kor 12, 4-11 (Duhovni darovi)</w:t>
      </w:r>
    </w:p>
    <w:p>
      <w:pPr>
        <w:pStyle w:val="Normal"/>
        <w:ind w:left="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užina in župnijska skupnost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Župnik in njegova vloga v župniji (kaj dela, kako vse povezuj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loga laika v župniji, kje in kako sodeluje 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kupnost skupi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Sodelovanje v skupin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Tu je nekaj misli, ki so jih mladi zapisali bo tej temi.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užina, župnija, je kraj prve izkušnje skupnosti in ve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finicija skupnosti – skupnega življen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ko se mladi počutijo – odnosi v družini, župniji, skup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žine danes mnogokrat niso več skupnost (starši cel dan delajo, redno vsi jejo skupaj, ne molijo več skupaj, ne pogovarjajo se v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župnijah se premalo kaže sprejemanje, kar je osnova skupnosti – kako si dati v svoji župniji novo priložnost?</w:t>
      </w:r>
    </w:p>
    <w:p>
      <w:pPr>
        <w:pStyle w:val="Normal"/>
        <w:rPr/>
      </w:pPr>
      <w:r>
        <w:rPr>
          <w:rFonts w:cs="Arial" w:ascii="Arial" w:hAnsi="Arial"/>
        </w:rPr>
        <w:t>Za župnijo pri mladih zmanjka časa – kako mlade bolj pritegnit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ko lahko sami naredimo skupino v župnij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men družine, kako te podpira pri sodelovanju v župniji, ker iz nje vse izvi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ko lahko sami prispevamo k družini, župniji in skupini, ker se zavedamo, da smo pomemben del celote. Če en organ ne deluje, organizem trpi in celo um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novni gradniki (celice) skupnosti: individuum&lt;družina&lt;župnija&lt;(vesoljna) Cerkev. Skupne lastnosti in prednosti (pomanjkljivosti) vsake od nji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40:00Z</dcterms:created>
  <dc:creator>MK</dc:creator>
  <dc:description/>
  <cp:keywords/>
  <dc:language>en-US</dc:language>
  <cp:lastModifiedBy>MK</cp:lastModifiedBy>
  <dcterms:modified xsi:type="dcterms:W3CDTF">2008-06-23T09:49:00Z</dcterms:modified>
  <cp:revision>2</cp:revision>
  <dc:subject/>
  <dc:title>1</dc:title>
</cp:coreProperties>
</file>