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943100</wp:posOffset>
            </wp:positionV>
            <wp:extent cx="3086100" cy="2905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37" t="-6464" r="-8" b="6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0780</wp:posOffset>
                </wp:positionH>
                <wp:positionV relativeFrom="paragraph">
                  <wp:posOffset>3137535</wp:posOffset>
                </wp:positionV>
                <wp:extent cx="3314700" cy="914400"/>
                <wp:effectExtent l="1341755" t="1270" r="323850" b="0"/>
                <wp:wrapTight wrapText="bothSides">
                  <wp:wrapPolygon edited="0">
                    <wp:start x="1928" y="7155"/>
                    <wp:lineTo x="1527" y="4485"/>
                    <wp:lineTo x="3397" y="1965"/>
                    <wp:lineTo x="5268" y="1965"/>
                    <wp:lineTo x="5859" y="1950"/>
                    <wp:lineTo x="6468" y="2205"/>
                    <wp:lineTo x="6968" y="2595"/>
                    <wp:lineTo x="7448" y="1380"/>
                    <wp:lineTo x="8338" y="645"/>
                    <wp:lineTo x="9339" y="645"/>
                    <wp:lineTo x="10006" y="690"/>
                    <wp:lineTo x="10709" y="1050"/>
                    <wp:lineTo x="11210" y="1695"/>
                    <wp:lineTo x="11570" y="630"/>
                    <wp:lineTo x="12331" y="0"/>
                    <wp:lineTo x="13150" y="0"/>
                    <wp:lineTo x="13841" y="0"/>
                    <wp:lineTo x="14470" y="450"/>
                    <wp:lineTo x="14872" y="1155"/>
                    <wp:lineTo x="15331" y="435"/>
                    <wp:lineTo x="16022" y="0"/>
                    <wp:lineTo x="16742" y="0"/>
                    <wp:lineTo x="17913" y="0"/>
                    <wp:lineTo x="18902" y="1125"/>
                    <wp:lineTo x="19113" y="2700"/>
                    <wp:lineTo x="20243" y="3150"/>
                    <wp:lineTo x="21062" y="4575"/>
                    <wp:lineTo x="21062" y="6210"/>
                    <wp:lineTo x="21062" y="6720"/>
                    <wp:lineTo x="21000" y="7200"/>
                    <wp:lineTo x="20830" y="7665"/>
                    <wp:lineTo x="21310" y="8460"/>
                    <wp:lineTo x="21604" y="9450"/>
                    <wp:lineTo x="21604" y="10455"/>
                    <wp:lineTo x="21604" y="12750"/>
                    <wp:lineTo x="20313" y="14685"/>
                    <wp:lineTo x="18650" y="15015"/>
                    <wp:lineTo x="18650" y="17205"/>
                    <wp:lineTo x="17371" y="18930"/>
                    <wp:lineTo x="15770" y="18930"/>
                    <wp:lineTo x="15219" y="18930"/>
                    <wp:lineTo x="14702" y="18720"/>
                    <wp:lineTo x="14239" y="18315"/>
                    <wp:lineTo x="13821" y="20250"/>
                    <wp:lineTo x="12488" y="21615"/>
                    <wp:lineTo x="10999" y="21615"/>
                    <wp:lineTo x="9890" y="21615"/>
                    <wp:lineTo x="8839" y="20790"/>
                    <wp:lineTo x="8210" y="19515"/>
                    <wp:lineTo x="7618" y="20010"/>
                    <wp:lineTo x="7928" y="20295"/>
                    <wp:lineTo x="6240" y="20295"/>
                    <wp:lineTo x="4850" y="20295"/>
                    <wp:lineTo x="3567" y="19290"/>
                    <wp:lineTo x="2897" y="17640"/>
                    <wp:lineTo x="1299" y="17610"/>
                    <wp:lineTo x="480" y="16305"/>
                    <wp:lineTo x="480" y="14670"/>
                    <wp:lineTo x="480" y="13905"/>
                    <wp:lineTo x="687" y="13215"/>
                    <wp:lineTo x="1068" y="12645"/>
                    <wp:lineTo x="377" y="12165"/>
                    <wp:lineTo x="0" y="11205"/>
                    <wp:lineTo x="0" y="10125"/>
                    <wp:lineTo x="0" y="8595"/>
                    <wp:lineTo x="840" y="7335"/>
                    <wp:lineTo x="1928" y="7155"/>
                    <wp:lineTo x="1928" y="7155"/>
                    <wp:lineTo x="1928" y="7155"/>
                    <wp:lineTo x="1949" y="7410"/>
                    <wp:lineTo x="2040" y="7695"/>
                    <wp:lineTo x="2090" y="7920"/>
                    <wp:lineTo x="6968" y="2595"/>
                    <wp:lineTo x="7200" y="2790"/>
                    <wp:lineTo x="7481" y="3045"/>
                    <wp:lineTo x="7668" y="3300"/>
                    <wp:lineTo x="11210" y="1695"/>
                    <wp:lineTo x="11131" y="1905"/>
                    <wp:lineTo x="11081" y="2160"/>
                    <wp:lineTo x="11032" y="2400"/>
                    <wp:lineTo x="14872" y="1155"/>
                    <wp:lineTo x="14723" y="1395"/>
                    <wp:lineTo x="14640" y="1710"/>
                    <wp:lineTo x="14541" y="2010"/>
                    <wp:lineTo x="19113" y="2700"/>
                    <wp:lineTo x="19130" y="2880"/>
                    <wp:lineTo x="19233" y="3285"/>
                    <wp:lineTo x="19192" y="3375"/>
                    <wp:lineTo x="20830" y="7665"/>
                    <wp:lineTo x="20661" y="8175"/>
                    <wp:lineTo x="20433" y="8625"/>
                    <wp:lineTo x="20110" y="8985"/>
                    <wp:lineTo x="18662" y="15015"/>
                    <wp:lineTo x="18741" y="14205"/>
                    <wp:lineTo x="18281" y="12195"/>
                    <wp:lineTo x="17003" y="11445"/>
                    <wp:lineTo x="14239" y="18315"/>
                    <wp:lineTo x="14321" y="17985"/>
                    <wp:lineTo x="14350" y="17685"/>
                    <wp:lineTo x="14371" y="17370"/>
                    <wp:lineTo x="8218" y="19515"/>
                    <wp:lineTo x="8061" y="19260"/>
                    <wp:lineTo x="7961" y="18960"/>
                    <wp:lineTo x="7858" y="18645"/>
                    <wp:lineTo x="2897" y="17640"/>
                    <wp:lineTo x="3087" y="17610"/>
                    <wp:lineTo x="3277" y="17550"/>
                    <wp:lineTo x="3459" y="17460"/>
                    <wp:lineTo x="1068" y="12645"/>
                    <wp:lineTo x="1399" y="12900"/>
                    <wp:lineTo x="1779" y="13125"/>
                    <wp:lineTo x="2330" y="13035"/>
                    <wp:lineTo x="11907" y="-9282"/>
                    <wp:lineTo x="11907" y="-8965"/>
                    <wp:lineTo x="11824" y="-8655"/>
                    <wp:lineTo x="11666" y="-8381"/>
                    <wp:lineTo x="11508" y="-8107"/>
                    <wp:lineTo x="11281" y="-7880"/>
                    <wp:lineTo x="11007" y="-7722"/>
                    <wp:lineTo x="10733" y="-7564"/>
                    <wp:lineTo x="10423" y="-7480"/>
                    <wp:lineTo x="10107" y="-7480"/>
                    <wp:lineTo x="9791" y="-7480"/>
                    <wp:lineTo x="9480" y="-7564"/>
                    <wp:lineTo x="9207" y="-7722"/>
                    <wp:lineTo x="8933" y="-7880"/>
                    <wp:lineTo x="8706" y="-8107"/>
                    <wp:lineTo x="8548" y="-8381"/>
                    <wp:lineTo x="8390" y="-8655"/>
                    <wp:lineTo x="8307" y="-8965"/>
                    <wp:lineTo x="8307" y="-9282"/>
                    <wp:lineTo x="8307" y="-9598"/>
                    <wp:lineTo x="8390" y="-9908"/>
                    <wp:lineTo x="8548" y="-10182"/>
                    <wp:lineTo x="8706" y="-10456"/>
                    <wp:lineTo x="8933" y="-10684"/>
                    <wp:lineTo x="9207" y="-10842"/>
                    <wp:lineTo x="9480" y="-11000"/>
                    <wp:lineTo x="9791" y="-11083"/>
                    <wp:lineTo x="10107" y="-11083"/>
                    <wp:lineTo x="10423" y="-11083"/>
                    <wp:lineTo x="10733" y="-11000"/>
                    <wp:lineTo x="11007" y="-10842"/>
                    <wp:lineTo x="11281" y="-10684"/>
                    <wp:lineTo x="11508" y="-10456"/>
                    <wp:lineTo x="11666" y="-10182"/>
                    <wp:lineTo x="11824" y="-9908"/>
                    <wp:lineTo x="11907" y="-9598"/>
                    <wp:lineTo x="11907" y="-9282"/>
                    <wp:lineTo x="11907" y="-9282"/>
                    <wp:lineTo x="10924" y="-20370"/>
                    <wp:lineTo x="10924" y="-20159"/>
                    <wp:lineTo x="10868" y="-19952"/>
                    <wp:lineTo x="10763" y="-19770"/>
                    <wp:lineTo x="10657" y="-19587"/>
                    <wp:lineTo x="10506" y="-19435"/>
                    <wp:lineTo x="10323" y="-19330"/>
                    <wp:lineTo x="10141" y="-19225"/>
                    <wp:lineTo x="9934" y="-19169"/>
                    <wp:lineTo x="9723" y="-19169"/>
                    <wp:lineTo x="9513" y="-19169"/>
                    <wp:lineTo x="9306" y="-19225"/>
                    <wp:lineTo x="9123" y="-19330"/>
                    <wp:lineTo x="8941" y="-19435"/>
                    <wp:lineTo x="8789" y="-19587"/>
                    <wp:lineTo x="8684" y="-19770"/>
                    <wp:lineTo x="8579" y="-19952"/>
                    <wp:lineTo x="8523" y="-20159"/>
                    <wp:lineTo x="8523" y="-20370"/>
                    <wp:lineTo x="8523" y="-20581"/>
                    <wp:lineTo x="8579" y="-20788"/>
                    <wp:lineTo x="8684" y="-20970"/>
                    <wp:lineTo x="8789" y="-21153"/>
                    <wp:lineTo x="8941" y="-21305"/>
                    <wp:lineTo x="9123" y="-21410"/>
                    <wp:lineTo x="9306" y="-21515"/>
                    <wp:lineTo x="9513" y="-21571"/>
                    <wp:lineTo x="9723" y="-21571"/>
                    <wp:lineTo x="9934" y="-21571"/>
                    <wp:lineTo x="10141" y="-21515"/>
                    <wp:lineTo x="10323" y="-21410"/>
                    <wp:lineTo x="10506" y="-21305"/>
                    <wp:lineTo x="10657" y="-21153"/>
                    <wp:lineTo x="10763" y="-20970"/>
                    <wp:lineTo x="10868" y="-20788"/>
                    <wp:lineTo x="10924" y="-20581"/>
                    <wp:lineTo x="10924" y="-20370"/>
                    <wp:lineTo x="10924" y="-20370"/>
                    <wp:lineTo x="10071" y="-30558"/>
                    <wp:lineTo x="10071" y="-30435"/>
                    <wp:lineTo x="10039" y="-30314"/>
                    <wp:lineTo x="9977" y="-30208"/>
                    <wp:lineTo x="9916" y="-30101"/>
                    <wp:lineTo x="9827" y="-30013"/>
                    <wp:lineTo x="9721" y="-29952"/>
                    <wp:lineTo x="9614" y="-29890"/>
                    <wp:lineTo x="9494" y="-29858"/>
                    <wp:lineTo x="9371" y="-29858"/>
                    <wp:lineTo x="9248" y="-29858"/>
                    <wp:lineTo x="9127" y="-29890"/>
                    <wp:lineTo x="9021" y="-29952"/>
                    <wp:lineTo x="8914" y="-30013"/>
                    <wp:lineTo x="8826" y="-30101"/>
                    <wp:lineTo x="8764" y="-30208"/>
                    <wp:lineTo x="8703" y="-30314"/>
                    <wp:lineTo x="8671" y="-30435"/>
                    <wp:lineTo x="8671" y="-30558"/>
                    <wp:lineTo x="8671" y="-30681"/>
                    <wp:lineTo x="8703" y="-30802"/>
                    <wp:lineTo x="8764" y="-30908"/>
                    <wp:lineTo x="8826" y="-31015"/>
                    <wp:lineTo x="8914" y="-31103"/>
                    <wp:lineTo x="9021" y="-31165"/>
                    <wp:lineTo x="9127" y="-31226"/>
                    <wp:lineTo x="9248" y="-31259"/>
                    <wp:lineTo x="9371" y="-31259"/>
                    <wp:lineTo x="9494" y="-31259"/>
                    <wp:lineTo x="9614" y="-31226"/>
                    <wp:lineTo x="9721" y="-31165"/>
                    <wp:lineTo x="9827" y="-31103"/>
                    <wp:lineTo x="9916" y="-31015"/>
                    <wp:lineTo x="9977" y="-30908"/>
                    <wp:lineTo x="10039" y="-30802"/>
                    <wp:lineTo x="10071" y="-30681"/>
                    <wp:lineTo x="10071" y="-30558"/>
                    <wp:lineTo x="10071" y="-3055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9800">
                          <a:off x="0" y="0"/>
                          <a:ext cx="3314880" cy="914400"/>
                        </a:xfrm>
                        <a:prstGeom prst="cloudCallout">
                          <a:avLst>
                            <a:gd name="adj1" fmla="val -6624"/>
                            <a:gd name="adj2" fmla="val -1913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Sreča je kot metulj, 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ga ne moreš ujeti; če pa mirno obsediš, lahko sede nate.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 rot="5110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45pt;margin-top:247.05pt;width:260.95pt;height:71.95pt;mso-wrap-style:square;v-text-anchor:top;rotation:27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Sreča je kot metulj, 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ga ne moreš ujeti; če pa mirno obsediš, lahko sede nate. 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9525</wp:posOffset>
                </wp:positionV>
                <wp:extent cx="4800600" cy="1952625"/>
                <wp:effectExtent l="9525" t="10160" r="1016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952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 xml:space="preserve">1 Kor 12, 12-2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en-US" w:bidi="ar-SA"/>
                              </w:rPr>
                              <w:t xml:space="preserve">Kakor je namreč telo eno in ima veliko delov, vsi telesni deli pa so eno telo, čeprav jih je veliko, tako je tudi Kristus. V enem Duhu smo bili namreč mi vsi krščeni v eno telo, naj bomo Judje ali Grki, sužnji ali svobodni, in vsi smo pili enega Duha. … Da, Bog je sestavil telo in skromnemu namenil več časti, da v telesu ne bi bilo razprtije, marveč bi telesni deli enako skrbeli drug za drugega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90000"/>
                                <w:lang w:val="de-DE" w:eastAsia="en-US" w:bidi="ar-SA"/>
                              </w:rPr>
                              <w:t>26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en-US" w:bidi="ar-SA"/>
                              </w:rPr>
                              <w:t xml:space="preserve">Če en del trpi, trpijo z njim vsi deli, če je en del v časti, se z njim veselijo vs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18pt;margin-top:-0.75pt;width:377.95pt;height:153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 xml:space="preserve">1 Kor 12, 12-26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eastAsia="en-US" w:bidi="ar-SA"/>
                        </w:rPr>
                        <w:t xml:space="preserve">Kakor je namreč telo eno in ima veliko delov, vsi telesni deli pa so eno telo, čeprav jih je veliko, tako je tudi Kristus. V enem Duhu smo bili namreč mi vsi krščeni v eno telo, naj bomo Judje ali Grki, sužnji ali svobodni, in vsi smo pili enega Duha. … Da, Bog je sestavil telo in skromnemu namenil več časti, da v telesu ne bi bilo razprtije, marveč bi telesni deli enako skrbeli drug za drugega.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990000"/>
                          <w:lang w:val="de-DE" w:eastAsia="en-US" w:bidi="ar-SA"/>
                        </w:rPr>
                        <w:t>26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eastAsia="en-US" w:bidi="ar-SA"/>
                        </w:rPr>
                        <w:t xml:space="preserve">Če en del trpi, trpijo z njim vsi deli, če je en del v časti, se z njim veselijo vsi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shortdot" joinstyle="miter" endcap="roun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155950" cy="457200"/>
                <wp:effectExtent l="26035" t="5080" r="22860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457200"/>
                          <a:chOff x="0" y="0"/>
                          <a:chExt cx="31561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6120" cy="457200"/>
                          </a:xfrm>
                          <a:custGeom>
                            <a:avLst/>
                            <a:gdLst>
                              <a:gd name="textAreaLeft" fmla="*/ 447120 w 1789200"/>
                              <a:gd name="textAreaRight" fmla="*/ 1342080 w 1789200"/>
                              <a:gd name="textAreaTop" fmla="*/ 7560 h 259200"/>
                              <a:gd name="textAreaBottom" fmla="*/ 194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976834"/>
                                <a:lnTo>
                                  <a:pt x="5400" y="640"/>
                                </a:lnTo>
                                <a:arcTo wR="21600" hR="20153" stAng="-6328122" swAng="1856244"/>
                                <a:lnTo>
                                  <a:pt x="16200" y="3340"/>
                                </a:lnTo>
                                <a:arcTo wR="21600" hR="20153" stAng="-4471878" swAng="976834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443536"/>
                                <a:lnTo>
                                  <a:pt x="13500" y="16358"/>
                                </a:lnTo>
                                <a:arcTo wR="21600" hR="20153" stAng="-4938580" swAng="-922840"/>
                                <a:lnTo>
                                  <a:pt x="8100" y="19058"/>
                                </a:lnTo>
                                <a:arcTo wR="21600" hR="20153" stAng="-5861420" swAng="-144353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16358"/>
                                </a:moveTo>
                                <a:arcTo wR="21600" hR="20153" stAng="-5861420" swAng="-466702"/>
                                <a:lnTo>
                                  <a:pt x="8100" y="19058"/>
                                </a:lnTo>
                              </a:path>
                              <a:path fill="none" w="21600" h="21600">
                                <a:moveTo>
                                  <a:pt x="13500" y="16358"/>
                                </a:moveTo>
                                <a:arcTo wR="21600" hR="20153" stAng="-4938580" swAng="466702"/>
                                <a:lnTo>
                                  <a:pt x="13500" y="19058"/>
                                </a:lnTo>
                              </a:path>
                              <a:path fill="none" w="21600" h="21600">
                                <a:moveTo>
                                  <a:pt x="5400" y="3340"/>
                                </a:moveTo>
                                <a:lnTo>
                                  <a:pt x="5400" y="16840"/>
                                </a:lnTo>
                              </a:path>
                              <a:path fill="none" w="21600" h="21600">
                                <a:moveTo>
                                  <a:pt x="16200" y="3340"/>
                                </a:moveTo>
                                <a:lnTo>
                                  <a:pt x="16200" y="16840"/>
                                </a:ln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440" y="57960"/>
                            <a:ext cx="138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Tor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8pt;width:248.5pt;height:36pt" coordorigin="540,-360" coordsize="4970,720">
                <v:rect id="shape_0" fillcolor="#ccffff" stroked="t" o:allowincell="f" style="position:absolute;left:540;top:-360;width:4969;height:719;mso-wrap-style:none;v-text-anchor:middle">
                  <v:fill o:detectmouseclick="t" type="solid" color2="#330000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2;top:-269;width:21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Tor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2057400</wp:posOffset>
                </wp:positionV>
                <wp:extent cx="1390015" cy="571500"/>
                <wp:effectExtent l="5715" t="5080" r="1600200" b="8248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571680"/>
                        </a:xfrm>
                        <a:prstGeom prst="cloudCallout">
                          <a:avLst>
                            <a:gd name="adj1" fmla="val 161467"/>
                            <a:gd name="adj2" fmla="val 189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Kaj pa če je vse r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162pt;width:109.4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Kaj pa če je vse res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685</wp:posOffset>
                </wp:positionH>
                <wp:positionV relativeFrom="paragraph">
                  <wp:posOffset>4573270</wp:posOffset>
                </wp:positionV>
                <wp:extent cx="3380740" cy="342900"/>
                <wp:effectExtent l="5080" t="1149985" r="5715" b="5715"/>
                <wp:wrapTight wrapText="bothSides">
                  <wp:wrapPolygon edited="0">
                    <wp:start x="1927" y="7160"/>
                    <wp:lineTo x="1530" y="4480"/>
                    <wp:lineTo x="3400" y="1960"/>
                    <wp:lineTo x="5270" y="1960"/>
                    <wp:lineTo x="5858" y="1920"/>
                    <wp:lineTo x="6471" y="2200"/>
                    <wp:lineTo x="6970" y="2600"/>
                    <wp:lineTo x="7449" y="1360"/>
                    <wp:lineTo x="8341" y="640"/>
                    <wp:lineTo x="9339" y="640"/>
                    <wp:lineTo x="10005" y="680"/>
                    <wp:lineTo x="10711" y="1040"/>
                    <wp:lineTo x="11210" y="1680"/>
                    <wp:lineTo x="11571" y="600"/>
                    <wp:lineTo x="12330" y="0"/>
                    <wp:lineTo x="13149" y="0"/>
                    <wp:lineTo x="13839" y="0"/>
                    <wp:lineTo x="14472" y="440"/>
                    <wp:lineTo x="14869" y="1160"/>
                    <wp:lineTo x="15332" y="440"/>
                    <wp:lineTo x="16021" y="0"/>
                    <wp:lineTo x="16740" y="0"/>
                    <wp:lineTo x="17912" y="0"/>
                    <wp:lineTo x="18902" y="1120"/>
                    <wp:lineTo x="19113" y="2680"/>
                    <wp:lineTo x="20241" y="3120"/>
                    <wp:lineTo x="21060" y="4560"/>
                    <wp:lineTo x="21060" y="6200"/>
                    <wp:lineTo x="21060" y="6720"/>
                    <wp:lineTo x="21004" y="7200"/>
                    <wp:lineTo x="20833" y="7640"/>
                    <wp:lineTo x="21312" y="8440"/>
                    <wp:lineTo x="21604" y="9440"/>
                    <wp:lineTo x="21604" y="10440"/>
                    <wp:lineTo x="21604" y="12760"/>
                    <wp:lineTo x="20310" y="14680"/>
                    <wp:lineTo x="18650" y="15000"/>
                    <wp:lineTo x="18650" y="17200"/>
                    <wp:lineTo x="17373" y="18920"/>
                    <wp:lineTo x="15770" y="18920"/>
                    <wp:lineTo x="15222" y="18920"/>
                    <wp:lineTo x="14699" y="18720"/>
                    <wp:lineTo x="14240" y="18320"/>
                    <wp:lineTo x="13823" y="20240"/>
                    <wp:lineTo x="12492" y="21640"/>
                    <wp:lineTo x="10999" y="21640"/>
                    <wp:lineTo x="9891" y="21640"/>
                    <wp:lineTo x="8840" y="20800"/>
                    <wp:lineTo x="8208" y="19520"/>
                    <wp:lineTo x="7619" y="20000"/>
                    <wp:lineTo x="7928" y="20320"/>
                    <wp:lineTo x="6240" y="20320"/>
                    <wp:lineTo x="4848" y="20320"/>
                    <wp:lineTo x="3570" y="19280"/>
                    <wp:lineTo x="2897" y="17640"/>
                    <wp:lineTo x="1298" y="17600"/>
                    <wp:lineTo x="479" y="16320"/>
                    <wp:lineTo x="479" y="14680"/>
                    <wp:lineTo x="479" y="13920"/>
                    <wp:lineTo x="690" y="13200"/>
                    <wp:lineTo x="1067" y="12640"/>
                    <wp:lineTo x="377" y="12160"/>
                    <wp:lineTo x="0" y="11200"/>
                    <wp:lineTo x="0" y="10120"/>
                    <wp:lineTo x="0" y="8600"/>
                    <wp:lineTo x="840" y="7320"/>
                    <wp:lineTo x="1927" y="7160"/>
                    <wp:lineTo x="1927" y="7160"/>
                    <wp:lineTo x="1927" y="7160"/>
                    <wp:lineTo x="1947" y="7400"/>
                    <wp:lineTo x="2037" y="7680"/>
                    <wp:lineTo x="2089" y="7920"/>
                    <wp:lineTo x="6970" y="2600"/>
                    <wp:lineTo x="7201" y="2760"/>
                    <wp:lineTo x="7481" y="3040"/>
                    <wp:lineTo x="7668" y="3280"/>
                    <wp:lineTo x="11210" y="1680"/>
                    <wp:lineTo x="11129" y="1880"/>
                    <wp:lineTo x="11080" y="2160"/>
                    <wp:lineTo x="11031" y="2400"/>
                    <wp:lineTo x="14869" y="1160"/>
                    <wp:lineTo x="14719" y="1400"/>
                    <wp:lineTo x="14642" y="1720"/>
                    <wp:lineTo x="14541" y="2000"/>
                    <wp:lineTo x="19113" y="2680"/>
                    <wp:lineTo x="19133" y="2880"/>
                    <wp:lineTo x="19231" y="3280"/>
                    <wp:lineTo x="19190" y="3360"/>
                    <wp:lineTo x="20833" y="7640"/>
                    <wp:lineTo x="20663" y="8160"/>
                    <wp:lineTo x="20432" y="8600"/>
                    <wp:lineTo x="20111" y="9000"/>
                    <wp:lineTo x="18663" y="15000"/>
                    <wp:lineTo x="18740" y="14200"/>
                    <wp:lineTo x="18281" y="12200"/>
                    <wp:lineTo x="16999" y="11440"/>
                    <wp:lineTo x="14240" y="18320"/>
                    <wp:lineTo x="14322" y="18000"/>
                    <wp:lineTo x="14350" y="17680"/>
                    <wp:lineTo x="14370" y="17360"/>
                    <wp:lineTo x="8220" y="19520"/>
                    <wp:lineTo x="8061" y="19280"/>
                    <wp:lineTo x="7960" y="18960"/>
                    <wp:lineTo x="7859" y="18640"/>
                    <wp:lineTo x="2897" y="17640"/>
                    <wp:lineTo x="3087" y="17600"/>
                    <wp:lineTo x="3278" y="17560"/>
                    <wp:lineTo x="3457" y="17480"/>
                    <wp:lineTo x="1067" y="12640"/>
                    <wp:lineTo x="1400" y="12920"/>
                    <wp:lineTo x="1777" y="13120"/>
                    <wp:lineTo x="2329" y="13040"/>
                    <wp:lineTo x="12857" y="-22902"/>
                    <wp:lineTo x="12857" y="-22586"/>
                    <wp:lineTo x="12774" y="-22275"/>
                    <wp:lineTo x="12616" y="-22000"/>
                    <wp:lineTo x="12458" y="-21726"/>
                    <wp:lineTo x="12231" y="-21499"/>
                    <wp:lineTo x="11957" y="-21340"/>
                    <wp:lineTo x="11683" y="-21182"/>
                    <wp:lineTo x="11373" y="-21099"/>
                    <wp:lineTo x="11057" y="-21099"/>
                    <wp:lineTo x="10741" y="-21099"/>
                    <wp:lineTo x="10430" y="-21182"/>
                    <wp:lineTo x="10157" y="-21340"/>
                    <wp:lineTo x="9883" y="-21499"/>
                    <wp:lineTo x="9656" y="-21726"/>
                    <wp:lineTo x="9498" y="-22000"/>
                    <wp:lineTo x="9340" y="-22275"/>
                    <wp:lineTo x="9256" y="-22586"/>
                    <wp:lineTo x="9256" y="-22902"/>
                    <wp:lineTo x="9256" y="-23219"/>
                    <wp:lineTo x="9340" y="-23530"/>
                    <wp:lineTo x="9498" y="-23804"/>
                    <wp:lineTo x="9656" y="-24078"/>
                    <wp:lineTo x="9883" y="-24306"/>
                    <wp:lineTo x="10157" y="-24464"/>
                    <wp:lineTo x="10430" y="-24622"/>
                    <wp:lineTo x="10741" y="-24705"/>
                    <wp:lineTo x="11057" y="-24705"/>
                    <wp:lineTo x="11373" y="-24705"/>
                    <wp:lineTo x="11683" y="-24622"/>
                    <wp:lineTo x="11957" y="-24464"/>
                    <wp:lineTo x="12231" y="-24306"/>
                    <wp:lineTo x="12458" y="-24078"/>
                    <wp:lineTo x="12616" y="-23804"/>
                    <wp:lineTo x="12774" y="-23530"/>
                    <wp:lineTo x="12857" y="-23219"/>
                    <wp:lineTo x="12857" y="-22902"/>
                    <wp:lineTo x="12857" y="-22902"/>
                    <wp:lineTo x="12444" y="-47608"/>
                    <wp:lineTo x="12444" y="-47397"/>
                    <wp:lineTo x="12388" y="-47190"/>
                    <wp:lineTo x="12283" y="-47007"/>
                    <wp:lineTo x="12177" y="-46824"/>
                    <wp:lineTo x="12026" y="-46672"/>
                    <wp:lineTo x="11843" y="-46567"/>
                    <wp:lineTo x="11661" y="-46461"/>
                    <wp:lineTo x="11454" y="-46406"/>
                    <wp:lineTo x="11243" y="-46406"/>
                    <wp:lineTo x="11033" y="-46406"/>
                    <wp:lineTo x="10826" y="-46461"/>
                    <wp:lineTo x="10643" y="-46567"/>
                    <wp:lineTo x="10461" y="-46672"/>
                    <wp:lineTo x="10309" y="-46824"/>
                    <wp:lineTo x="10204" y="-47007"/>
                    <wp:lineTo x="10099" y="-47190"/>
                    <wp:lineTo x="10043" y="-47397"/>
                    <wp:lineTo x="10043" y="-47608"/>
                    <wp:lineTo x="10043" y="-47819"/>
                    <wp:lineTo x="10099" y="-48026"/>
                    <wp:lineTo x="10204" y="-48209"/>
                    <wp:lineTo x="10309" y="-48392"/>
                    <wp:lineTo x="10461" y="-48544"/>
                    <wp:lineTo x="10643" y="-48649"/>
                    <wp:lineTo x="10826" y="-48755"/>
                    <wp:lineTo x="11033" y="-48810"/>
                    <wp:lineTo x="11243" y="-48810"/>
                    <wp:lineTo x="11454" y="-48810"/>
                    <wp:lineTo x="11661" y="-48755"/>
                    <wp:lineTo x="11843" y="-48649"/>
                    <wp:lineTo x="12026" y="-48544"/>
                    <wp:lineTo x="12177" y="-48392"/>
                    <wp:lineTo x="12283" y="-48209"/>
                    <wp:lineTo x="12388" y="-48026"/>
                    <wp:lineTo x="12444" y="-47819"/>
                    <wp:lineTo x="12444" y="-47608"/>
                    <wp:lineTo x="12444" y="-47608"/>
                    <wp:lineTo x="12123" y="-71412"/>
                    <wp:lineTo x="12123" y="-71289"/>
                    <wp:lineTo x="12091" y="-71168"/>
                    <wp:lineTo x="12029" y="-71061"/>
                    <wp:lineTo x="11968" y="-70955"/>
                    <wp:lineTo x="11880" y="-70866"/>
                    <wp:lineTo x="11773" y="-70805"/>
                    <wp:lineTo x="11667" y="-70743"/>
                    <wp:lineTo x="11546" y="-70711"/>
                    <wp:lineTo x="11423" y="-70711"/>
                    <wp:lineTo x="11300" y="-70711"/>
                    <wp:lineTo x="11180" y="-70743"/>
                    <wp:lineTo x="11073" y="-70805"/>
                    <wp:lineTo x="10967" y="-70866"/>
                    <wp:lineTo x="10878" y="-70955"/>
                    <wp:lineTo x="10817" y="-71061"/>
                    <wp:lineTo x="10755" y="-71168"/>
                    <wp:lineTo x="10723" y="-71289"/>
                    <wp:lineTo x="10723" y="-71412"/>
                    <wp:lineTo x="10723" y="-71535"/>
                    <wp:lineTo x="10755" y="-71656"/>
                    <wp:lineTo x="10817" y="-71763"/>
                    <wp:lineTo x="10878" y="-71869"/>
                    <wp:lineTo x="10967" y="-71958"/>
                    <wp:lineTo x="11073" y="-72019"/>
                    <wp:lineTo x="11180" y="-72081"/>
                    <wp:lineTo x="11300" y="-72113"/>
                    <wp:lineTo x="11423" y="-72113"/>
                    <wp:lineTo x="11546" y="-72113"/>
                    <wp:lineTo x="11667" y="-72081"/>
                    <wp:lineTo x="11773" y="-72019"/>
                    <wp:lineTo x="11880" y="-71958"/>
                    <wp:lineTo x="11968" y="-71869"/>
                    <wp:lineTo x="12029" y="-71763"/>
                    <wp:lineTo x="12091" y="-71656"/>
                    <wp:lineTo x="12123" y="-71535"/>
                    <wp:lineTo x="12123" y="-71412"/>
                    <wp:lineTo x="12123" y="-7141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760" cy="343080"/>
                        </a:xfrm>
                        <a:prstGeom prst="cloudCallout">
                          <a:avLst>
                            <a:gd name="adj1" fmla="val 2875"/>
                            <a:gd name="adj2" fmla="val -3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Modrec vse svoje nosi s seboj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5pt;margin-top:360.1pt;width:266.1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Modrec vse svoje nosi s seboj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8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2435860</wp:posOffset>
                </wp:positionV>
                <wp:extent cx="1095375" cy="685800"/>
                <wp:effectExtent l="5715" t="5080" r="1905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Tudi pametni potrebujejo … SKUPN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3.75pt;margin-top:191.8pt;width:86.2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Tudi pametni potrebujejo … SKUPN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407285</wp:posOffset>
                </wp:positionV>
                <wp:extent cx="1304925" cy="685800"/>
                <wp:effectExtent l="5715" t="5080" r="2222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Pogosto zaneti iskra velik požar in otroška igra velik prepir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89.55pt;width:102.7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Pogosto zaneti iskra velik požar in otroška igra velik prepir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325</wp:posOffset>
                </wp:positionH>
                <wp:positionV relativeFrom="paragraph">
                  <wp:posOffset>2407285</wp:posOffset>
                </wp:positionV>
                <wp:extent cx="1200150" cy="685800"/>
                <wp:effectExtent l="5080" t="5080" r="2159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Cerkev niso samo poslikani zidov, temveč smo ljudje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4.75pt;margin-top:189.55pt;width:94.4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Cerkev niso samo poslikani zidov, temveč smo ljudj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377190</wp:posOffset>
                </wp:positionV>
                <wp:extent cx="1485900" cy="685800"/>
                <wp:effectExtent l="5715" t="15240" r="635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685800"/>
                        </a:xfrm>
                        <a:prstGeom prst="leftArrow">
                          <a:avLst>
                            <a:gd name="adj1" fmla="val 61120"/>
                            <a:gd name="adj2" fmla="val 3837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Iz desetih ur jih ljubezen naredi eno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-9pt;margin-top:29.7pt;width:116.95pt;height:53.95pt;mso-wrap-style:square;v-text-anchor:top;rotation:180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Iz desetih ur jih ljubezen naredi eno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2325</wp:posOffset>
                </wp:positionH>
                <wp:positionV relativeFrom="paragraph">
                  <wp:posOffset>2437765</wp:posOffset>
                </wp:positionV>
                <wp:extent cx="1209675" cy="685800"/>
                <wp:effectExtent l="5715" t="5080" r="2095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Kdor ima ljubezen v srcu, ima vedno nekaj, kar lahko da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4.75pt;margin-top:191.95pt;width:95.2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Kdor ima ljubezen v srcu, ima vedno nekaj, kar lahko da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34390</wp:posOffset>
                </wp:positionV>
                <wp:extent cx="1485900" cy="685800"/>
                <wp:effectExtent l="5715" t="15240" r="635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685800"/>
                        </a:xfrm>
                        <a:prstGeom prst="leftArrow">
                          <a:avLst>
                            <a:gd name="adj1" fmla="val 61120"/>
                            <a:gd name="adj2" fmla="val 3837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V molitvi smo eno!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5.7pt;width:116.95pt;height:53.95pt;mso-wrap-style:square;v-text-anchor:top;rotation:180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V molitvi smo eno!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1291590</wp:posOffset>
                </wp:positionV>
                <wp:extent cx="1485900" cy="685800"/>
                <wp:effectExtent l="5715" t="15240" r="635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685800"/>
                        </a:xfrm>
                        <a:prstGeom prst="leftArrow">
                          <a:avLst>
                            <a:gd name="adj1" fmla="val 61120"/>
                            <a:gd name="adj2" fmla="val 3837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Ne čakaj na druge, stopi sam naprej!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01.7pt;width:116.95pt;height:53.95pt;mso-wrap-style:square;v-text-anchor:top;rotation:180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Ne čakaj na druge, stopi sam naprej!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4945</wp:posOffset>
                </wp:positionH>
                <wp:positionV relativeFrom="paragraph">
                  <wp:posOffset>3089275</wp:posOffset>
                </wp:positionV>
                <wp:extent cx="4809490" cy="7004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NALOGA: Ključna beseda dneva je SPREJEMANJE, zato bodi odprt do drugih in se pogovori z vsaj 2 ki ju v skupini na Uskovnici najmanj poznaš! Najdi tudi 1 kamenček in ga kreativno okrasi z MODRO barvo ter ga spravi za skupinsko nalogo v petek.</w:t>
                            </w:r>
                          </w:p>
                          <w:p>
                            <w:pPr>
                              <w:pStyle w:val="Navadensplet"/>
                              <w:spacing w:before="280" w:after="280"/>
                              <w:rPr>
                                <w:i/>
                                <w:i/>
                                <w:iCs/>
                                <w:sz w:val="22"/>
                                <w:szCs w:val="18"/>
                                <w:u w:val="single"/>
                                <w:lang w:val="sl-SI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18"/>
                                <w:u w:val="single"/>
                                <w:lang w:val="sl-SI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5.15pt;mso-wrap-distance-left:9.05pt;mso-wrap-distance-right:9.05pt;mso-wrap-distance-top:0pt;mso-wrap-distance-bottom:0pt;margin-top:243.25pt;mso-position-vertical-relative:text;margin-left:-15.3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u w:val="single"/>
                        </w:rPr>
                        <w:t>NALOGA: Ključna beseda dneva je SPREJEMANJE, zato bodi odprt do drugih in se pogovori z vsaj 2 ki ju v skupini na Uskovnici najmanj poznaš! Najdi tudi 1 kamenček in ga kreativno okrasi z MODRO barvo ter ga spravi za skupinsko nalogo v petek.</w:t>
                      </w:r>
                    </w:p>
                    <w:p>
                      <w:pPr>
                        <w:pStyle w:val="Navadensplet"/>
                        <w:spacing w:before="280" w:after="280"/>
                        <w:rPr>
                          <w:i/>
                          <w:i/>
                          <w:iCs/>
                          <w:sz w:val="22"/>
                          <w:szCs w:val="18"/>
                          <w:u w:val="single"/>
                          <w:lang w:val="sl-SI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18"/>
                          <w:u w:val="single"/>
                          <w:lang w:val="sl-S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Kdo bo danes zgled drugim? Kdo je že doumel, da je tišina največje darilo sebi in drugim?</w:t>
      </w:r>
    </w:p>
    <w:p>
      <w:pPr>
        <w:pStyle w:val="Normal"/>
        <w:ind w:right="-180" w:hanging="0"/>
        <w:rPr>
          <w:sz w:val="52"/>
        </w:rPr>
      </w:pPr>
      <w:r>
        <w:rPr>
          <w:rFonts w:eastAsia="Wingdings" w:cs="Wingdings" w:ascii="Wingdings" w:hAnsi="Wingdings"/>
          <w:b/>
          <w:sz w:val="52"/>
        </w:rPr>
        <w:t></w:t>
      </w:r>
      <w:r>
        <w:rPr>
          <w:b/>
        </w:rPr>
        <w:t xml:space="preserve"> </w:t>
      </w:r>
      <w:r>
        <w:rPr/>
        <w:t>Zaupanje je znak modrosti! Bolj ko zaupaš ljudem okoli sebe, bolj ti tudi oni zaupajo! Bolj kot so trdni odnosi in bolj kot smo povezani z Bogom, na bolj trdnem temelju stojimo in težje pademo!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b/>
          <w:sz w:val="52"/>
        </w:rPr>
        <w:t></w:t>
      </w:r>
      <w:r>
        <w:rPr>
          <w:rFonts w:eastAsia="Arial Narrow" w:cs="Arial Narrow" w:ascii="Arial Narrow" w:hAnsi="Arial Narrow"/>
          <w:b/>
        </w:rPr>
        <w:t xml:space="preserve"> </w:t>
      </w:r>
      <w:r>
        <w:rPr/>
        <w:t>Kaj tebi predstavlja CERKEV? Opiši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300355</wp:posOffset>
                </wp:positionV>
                <wp:extent cx="1380490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Člove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je po bistvu odnosno bitje in j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smerj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v iskanj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upnost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upno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eveda ni pl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skanj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ampak j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skanj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amo oziroma nač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življenj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dea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kupnosti je tam, kjer j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člove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v dobre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smerj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k drugem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človek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si smo neutrudni iskal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upnos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7.7pt;mso-wrap-distance-left:9.05pt;mso-wrap-distance-right:9.05pt;mso-wrap-distance-top:0pt;mso-wrap-distance-bottom:0pt;margin-top:23.65pt;mso-position-vertical-relative:text;margin-left:251.6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Člove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je po bistvu odnosno bitje in j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smerje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v iskanj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kupnost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kupnos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eveda ni plod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skanj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ampak j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skanj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amo oziroma način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življenj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dea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kupnosti je tam, kjer j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člove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v dobrem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smerje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k drugemu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človek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si smo neutrudni iskalc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kupnost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rFonts w:eastAsia="Wingdings" w:cs="Wingdings" w:ascii="Wingdings" w:hAnsi="Wingdings"/>
          <w:b/>
          <w:sz w:val="52"/>
        </w:rPr>
        <w:t></w:t>
      </w:r>
      <w:r>
        <w:rPr>
          <w:b/>
        </w:rPr>
        <w:t xml:space="preserve"> </w:t>
      </w:r>
      <w:r>
        <w:rPr/>
        <w:t>Kako si predstavljaš, da smo CERKEV vsi krščeni, da to ni stavba, temveč skupnost vseh?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eastAsia="Wingdings" w:cs="Wingdings" w:ascii="Wingdings" w:hAnsi="Wingdings"/>
          <w:b/>
          <w:sz w:val="52"/>
        </w:rPr>
        <w:t></w:t>
      </w:r>
      <w:r>
        <w:rPr>
          <w:b/>
          <w:sz w:val="52"/>
        </w:rPr>
        <w:t xml:space="preserve"> </w:t>
      </w:r>
      <w:r>
        <w:rPr/>
        <w:t>Kako razložiti prijateljem, da slabo javno mnenje o CERKVI ni dovolj, da se umaknejo stran od vas?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eastAsia="Wingdings" w:cs="Wingdings" w:ascii="Wingdings" w:hAnsi="Wingdings"/>
          <w:b/>
          <w:sz w:val="52"/>
        </w:rPr>
        <w:t></w:t>
      </w:r>
      <w:r>
        <w:rPr>
          <w:b/>
          <w:sz w:val="52"/>
        </w:rPr>
        <w:t xml:space="preserve"> </w:t>
      </w:r>
      <w:r>
        <w:rPr/>
        <w:t>Ali je težko zagovarjati CERKEV v sedanjem svetu? Kaj bi ti pomagalo pri tem?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eastAsia="Wingdings" w:cs="Wingdings" w:ascii="Wingdings" w:hAnsi="Wingdings"/>
          <w:b/>
          <w:sz w:val="52"/>
        </w:rPr>
        <w:t></w:t>
      </w:r>
      <w:r>
        <w:rPr>
          <w:sz w:val="52"/>
        </w:rPr>
        <w:t xml:space="preserve"> </w:t>
      </w:r>
      <w:r>
        <w:rPr/>
        <w:t>Kakšen je tvoj odnos do CERKVE?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eastAsia="Wingdings" w:cs="Wingdings" w:ascii="Wingdings" w:hAnsi="Wingdings"/>
          <w:b/>
          <w:sz w:val="52"/>
        </w:rPr>
        <w:t></w:t>
      </w:r>
      <w:r>
        <w:rPr>
          <w:rFonts w:eastAsia="Arial Narrow" w:cs="Arial Narrow" w:ascii="Arial Narrow" w:hAnsi="Arial Narrow"/>
        </w:rPr>
        <w:t xml:space="preserve"> </w:t>
      </w:r>
      <w:r>
        <w:rPr/>
        <w:t>Kaj pričakuješ od SKUPNOSTI?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eastAsia="Wingdings" w:cs="Wingdings" w:ascii="Wingdings" w:hAnsi="Wingdings"/>
          <w:b/>
          <w:sz w:val="52"/>
        </w:rPr>
        <w:t></w:t>
      </w:r>
      <w:r>
        <w:rPr>
          <w:rFonts w:eastAsia="Arial Narrow" w:cs="Arial Narrow" w:ascii="Arial Narrow" w:hAnsi="Arial Narrow"/>
        </w:rPr>
        <w:t xml:space="preserve"> </w:t>
      </w:r>
      <w:r>
        <w:rPr/>
        <w:t>Kaj ti narediš za to?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eastAsia="Wingdings" w:cs="Wingdings" w:ascii="Wingdings" w:hAnsi="Wingdings"/>
          <w:b/>
          <w:sz w:val="52"/>
        </w:rPr>
        <w:t></w:t>
      </w:r>
      <w:r>
        <w:rPr>
          <w:rFonts w:eastAsia="Arial Narrow" w:cs="Arial Narrow" w:ascii="Arial Narrow" w:hAnsi="Arial Narrow"/>
        </w:rPr>
        <w:t xml:space="preserve"> </w:t>
      </w:r>
      <w:r>
        <w:rPr/>
        <w:t>Kaj bi morali narediti drugi? Kdo so to sploh in zakaj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eastAsia="Wingdings" w:cs="Wingdings" w:ascii="Wingdings" w:hAnsi="Wingdings"/>
          <w:b/>
          <w:sz w:val="52"/>
        </w:rPr>
        <w:t></w:t>
      </w:r>
      <w:r>
        <w:rPr/>
        <w:t>Spomni se 5 primerov, ko si nekaj pridobil zaradi skupnosti?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eastAsia="Wingdings" w:cs="Wingdings" w:ascii="Wingdings" w:hAnsi="Wingdings"/>
          <w:b/>
          <w:sz w:val="52"/>
        </w:rPr>
        <w:t></w:t>
      </w:r>
      <w:r>
        <w:rPr>
          <w:rFonts w:eastAsia="Arial Narrow" w:cs="Arial Narrow" w:ascii="Arial Narrow" w:hAnsi="Arial Narrow"/>
        </w:rPr>
        <w:t xml:space="preserve"> </w:t>
      </w:r>
      <w:r>
        <w:rPr/>
        <w:t>Spomni se 3 primerov, ko si si želel podpore, pa je nisi dobil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52"/>
        </w:rPr>
      </w:pPr>
      <w:r>
        <w:rPr>
          <w:rFonts w:eastAsia="Wingdings" w:cs="Wingdings" w:ascii="Wingdings" w:hAnsi="Wingdings"/>
          <w:b/>
          <w:sz w:val="52"/>
        </w:rPr>
        <w:t></w:t>
      </w:r>
      <w:r>
        <w:rPr>
          <w:rFonts w:eastAsia="Arial Narrow" w:cs="Arial Narrow" w:ascii="Arial Narrow" w:hAnsi="Arial Narrow"/>
        </w:rPr>
        <w:t xml:space="preserve"> </w:t>
      </w:r>
      <w:r>
        <w:rPr/>
        <w:t>Kaj boš naredil po Uskovnici, za boljše razumevanje v župniji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</w:rPr>
        <w:t></w:t>
      </w:r>
      <w:r>
        <w:rPr>
          <w:rFonts w:eastAsia="Arial Narrow" w:cs="Arial Narrow" w:ascii="Arial Narrow" w:hAnsi="Arial Narrow"/>
        </w:rPr>
        <w:t xml:space="preserve"> </w:t>
      </w:r>
      <w:r>
        <w:rPr/>
        <w:t>Za duševni mir se je potrebno potruditi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7805</wp:posOffset>
                </wp:positionH>
                <wp:positionV relativeFrom="paragraph">
                  <wp:posOffset>27305</wp:posOffset>
                </wp:positionV>
                <wp:extent cx="1837690" cy="69278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ober človek je bližnjemu za </w:t>
                            </w:r>
                            <w:r>
                              <w:rPr>
                                <w:rStyle w:val="Highlight"/>
                                <w:sz w:val="20"/>
                                <w:szCs w:val="20"/>
                              </w:rPr>
                              <w:t>porok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kdor pa je izgubil čut sramu, ga bo pustil na cedilu.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0"/>
                                  <w:szCs w:val="20"/>
                                </w:rPr>
                                <w:t>Sir 29,14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55pt;mso-wrap-distance-left:9.05pt;mso-wrap-distance-right:9.05pt;mso-wrap-distance-top:0pt;mso-wrap-distance-bottom:0pt;margin-top:2.15pt;mso-position-vertical-relative:text;margin-left:2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ober človek je bližnjemu za </w:t>
                      </w:r>
                      <w:r>
                        <w:rPr>
                          <w:rStyle w:val="Highlight"/>
                          <w:sz w:val="20"/>
                          <w:szCs w:val="20"/>
                        </w:rPr>
                        <w:t>poroka</w:t>
                      </w:r>
                      <w:r>
                        <w:rPr>
                          <w:sz w:val="20"/>
                          <w:szCs w:val="20"/>
                        </w:rPr>
                        <w:t xml:space="preserve">, kdor pa je izgubil čut sramu, ga bo pustil na cedilu.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0"/>
                            <w:szCs w:val="20"/>
                          </w:rPr>
                          <w:t>Sir 29,1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8391" w:h="11906"/>
      <w:pgMar w:left="720" w:right="652" w:gutter="0" w:header="360" w:top="107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apljica 2008 TM © ® K&amp;J&amp;J&amp;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23 UT 08 - </w:t>
    </w:r>
    <w:r>
      <w:rPr>
        <w:rFonts w:cs="Arial" w:ascii="Arial" w:hAnsi="Arial"/>
        <w:b/>
      </w:rPr>
      <w:t>Skupaj za skupnost</w:t>
    </w:r>
  </w:p>
  <w:p>
    <w:pPr>
      <w:pStyle w:val="Header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V">
    <w:name w:val="v"/>
    <w:basedOn w:val="Privzetapisavaodstavka"/>
    <w:qFormat/>
    <w:rPr/>
  </w:style>
  <w:style w:type="character" w:styleId="V1">
    <w:name w:val="v1"/>
    <w:basedOn w:val="Privzetapisavaodstavka"/>
    <w:qFormat/>
    <w:rPr>
      <w:b w:val="false"/>
      <w:bCs w:val="false"/>
      <w:i w:val="false"/>
      <w:iCs w:val="false"/>
      <w:caps w:val="false"/>
      <w:smallCaps w:val="false"/>
      <w:color w:val="990000"/>
      <w:sz w:val="15"/>
      <w:szCs w:val="15"/>
    </w:rPr>
  </w:style>
  <w:style w:type="character" w:styleId="InternetLink">
    <w:name w:val="Hyperlink"/>
    <w:basedOn w:val="Privzetapisavaodstavka"/>
    <w:rPr>
      <w:strike w:val="false"/>
      <w:dstrike w:val="false"/>
      <w:color w:val="983030"/>
      <w:u w:val="none"/>
    </w:rPr>
  </w:style>
  <w:style w:type="character" w:styleId="Ci1">
    <w:name w:val="ci1"/>
    <w:basedOn w:val="Privzetapisavaodstavka"/>
    <w:qFormat/>
    <w:rPr>
      <w:i/>
      <w:iCs/>
    </w:rPr>
  </w:style>
  <w:style w:type="character" w:styleId="Highlight">
    <w:name w:val="highlight"/>
    <w:basedOn w:val="Privzetapisava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character" w:styleId="Drobtincitatieentrycontent">
    <w:name w:val="drobtincitatieentrycontent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lija.net/biblija.cgi?set=2&amp;lang=sl&amp;pos=1&amp;qall=1&amp;idq=1&amp;idp0=1&amp;m=Sir 29&amp;hl=Sir 29%2C14" TargetMode="External"/><Relationship Id="rId4" Type="http://schemas.openxmlformats.org/officeDocument/2006/relationships/hyperlink" Target="http://www.biblija.net/biblija.cgi?set=2&amp;lang=sl&amp;pos=1&amp;qall=1&amp;idq=1&amp;idp0=1&amp;m=Sir 29&amp;hl=Sir 29%2C1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48:00Z</dcterms:created>
  <dc:creator>MK</dc:creator>
  <dc:description/>
  <dc:language>en-US</dc:language>
  <cp:lastModifiedBy>KDG</cp:lastModifiedBy>
  <cp:lastPrinted>2006-07-01T09:14:00Z</cp:lastPrinted>
  <dcterms:modified xsi:type="dcterms:W3CDTF">2008-06-27T07:33:00Z</dcterms:modified>
  <cp:revision>8</cp:revision>
  <dc:subject/>
  <dc:title>PONEDELJ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166170</vt:r8>
  </property>
  <property fmtid="{D5CDD505-2E9C-101B-9397-08002B2CF9AE}" pid="3" name="_AuthorEmail">
    <vt:lpwstr>marko.kosnik@salve.si</vt:lpwstr>
  </property>
  <property fmtid="{D5CDD505-2E9C-101B-9397-08002B2CF9AE}" pid="4" name="_AuthorEmailDisplayName">
    <vt:lpwstr>Marko Košnik</vt:lpwstr>
  </property>
  <property fmtid="{D5CDD505-2E9C-101B-9397-08002B2CF9AE}" pid="5" name="_EmailSubject">
    <vt:lpwstr>UT 2005 - kapljica</vt:lpwstr>
  </property>
  <property fmtid="{D5CDD505-2E9C-101B-9397-08002B2CF9AE}" pid="6" name="_ReviewingToolsShownOnce">
    <vt:lpwstr/>
  </property>
</Properties>
</file>