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jubezen ozdravl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ktualizacija teme</w:t>
      </w:r>
    </w:p>
    <w:p>
      <w:pPr>
        <w:pStyle w:val="Normal"/>
        <w:rPr/>
      </w:pPr>
      <w:r>
        <w:rPr>
          <w:rFonts w:cs="Arial" w:ascii="Arial" w:hAnsi="Arial"/>
        </w:rPr>
        <w:t>(Animator v skupini povzame celotni ted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og = Ljubezen. Kako naj to razložimo drugim? Sploh znamo razložit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»Daleč od oči, daleč od srca.« Ali to drži? Komentar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ko izkazujemo ljubezen v vsakodnevnem življenju?</w:t>
      </w:r>
    </w:p>
    <w:p>
      <w:pPr>
        <w:pStyle w:val="Normal"/>
        <w:rPr/>
      </w:pPr>
      <w:r>
        <w:rPr>
          <w:rFonts w:cs="Arial" w:ascii="Arial" w:hAnsi="Arial"/>
        </w:rPr>
        <w:t>- Je zaljubljenost enako kot ljubez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Šola za ljubezen – Kako izdelati 1. razred šole ljubezn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Kateri so jeziki ljubezni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zhajamo iz udeležencev</w:t>
      </w:r>
    </w:p>
    <w:p>
      <w:pPr>
        <w:pStyle w:val="Normal"/>
        <w:rPr/>
      </w:pPr>
      <w:r>
        <w:rPr>
          <w:rFonts w:cs="Arial" w:ascii="Arial" w:hAnsi="Arial"/>
        </w:rPr>
        <w:t>- Ljubezen do življenja – Ali cenim svoje življenj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ko lahko v stiski, ko smo na dnu, ko je vse črno začutimo Božjo ljubez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ji simboli ljubezni … kako jaz pokažem ljubezen, da imam koga ra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Konkreten načrt posamezn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V skupini spregovorimo tudi o spoved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j je temelj za bolj pozitiven pogled na življenj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ezusova ljubezen ozdravlja (zgled iz SP in nekaj besed o spoved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Kako bi živeli, če nam grehi pri spovedi ne bi bili odpuščeni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i znamo predstavljati, kako bi bilo, če Jezus ne bi odrešil sve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17:00Z</dcterms:created>
  <dc:creator>MK</dc:creator>
  <dc:description/>
  <cp:keywords/>
  <dc:language>en-US</dc:language>
  <cp:lastModifiedBy>MK</cp:lastModifiedBy>
  <dcterms:modified xsi:type="dcterms:W3CDTF">2007-06-22T09:48:00Z</dcterms:modified>
  <cp:revision>2</cp:revision>
  <dc:subject/>
  <dc:title>ljubezen ozdravlja</dc:title>
</cp:coreProperties>
</file>