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ktualizacija t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nimator pripravi nekaj idej, kako temo povezali z življenje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kšne odvisnosti poznamo, katere vrste in ob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»klasične odvisnosti« - narkomani, alkohol, cigarete,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»sodobne« odvisnosti - računalnik, TV, uspavala, igre na srečo, deloholiki, lenoba, zasvojenost od spolnosti, od odnos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iskati simptome vsake odvi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ko preveriti odvis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je je tista meja, ko govorimo o odvi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zroki za odvis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ko preventivno ukrepati prosti odvisnosti</w:t>
      </w:r>
    </w:p>
    <w:p>
      <w:pPr>
        <w:pStyle w:val="Normal"/>
        <w:rPr/>
      </w:pPr>
      <w:r>
        <w:rPr>
          <w:rFonts w:cs="Arial" w:ascii="Arial" w:hAnsi="Arial"/>
        </w:rPr>
        <w:t>- zakaj je odvisnost dobra ali sla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ti iz odvi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dvisnost : svob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e ljubezen odvisno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zhajamo iz udeleženc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j je za posameznega člana v skupini odvis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š pogled na odvisnost in naš stik z odvisnostjo</w:t>
      </w:r>
    </w:p>
    <w:p>
      <w:pPr>
        <w:pStyle w:val="Normal"/>
        <w:rPr/>
      </w:pPr>
      <w:r>
        <w:rPr>
          <w:rFonts w:cs="Arial" w:ascii="Arial" w:hAnsi="Arial"/>
        </w:rPr>
        <w:t>- kako sprejemaš odvisnost pri drugi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skanje vzrokov nagnjenosti k posamezni odvisnosti vsakega člana skupine (npr. na plakatu narisan zid – hoja po robu pri določenih odvisnosti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li je sploh mogoče, da nisem vsaj od nečesa odvis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Konkreten načrt posameznika</w:t>
      </w:r>
    </w:p>
    <w:p>
      <w:pPr>
        <w:pStyle w:val="Normal"/>
        <w:rPr/>
      </w:pPr>
      <w:r>
        <w:rPr>
          <w:rFonts w:cs="Arial" w:ascii="Arial" w:hAnsi="Arial"/>
        </w:rPr>
        <w:t>- Katera je moja odvisno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ko sprejemaš svojo zasvojeno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ro pretehtaj, kakšen vpliv ima na tvoje življenj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iši si po alinejah + in -, ki ti jih prinaš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 pregledaš + in -, se vprašaj »Ali se želim znebiti moje zasvojenosti?«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aj da, zakaj 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Če se odločiš za »DA«, naredi načrt, kako se boš tega lotil/a. Koliko časa potrebuješ? Čigavo pomoč potrebuješ? Boš zato moral/a spremeniti stil življenja in kako? Kako pogosto boš preverjal/a svojo uspešnost? Kje boš iskal/a motivacijo?</w:t>
      </w:r>
    </w:p>
    <w:p>
      <w:pPr>
        <w:pStyle w:val="Normal"/>
        <w:rPr/>
      </w:pPr>
      <w:r>
        <w:rPr>
          <w:rFonts w:cs="Arial" w:ascii="Arial" w:hAnsi="Arial"/>
        </w:rPr>
        <w:t>- Če se odločiš za »NE«, še enkrat preglej vse -, ki si jih zapisal/a! Še enkrat dobro premisli, ali morda ne potrebuješ pomoči pri ozaveščanju svoje odvisnosti ter pri iskanju pozitivnih posledic ob opustitvi odvisnosti in motivacije za opustitev? Kdaj boš naslednjič razmislil/a o svoji odvisnost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9:26:00Z</dcterms:created>
  <dc:creator>MK</dc:creator>
  <dc:description/>
  <cp:keywords/>
  <dc:language>en-US</dc:language>
  <cp:lastModifiedBy>MK</cp:lastModifiedBy>
  <dcterms:modified xsi:type="dcterms:W3CDTF">2007-06-17T19:26:00Z</dcterms:modified>
  <cp:revision>2</cp:revision>
  <dc:subject/>
  <dc:title>1</dc:title>
</cp:coreProperties>
</file>