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VLJENJE JE D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če, to, da živim je tvoj d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s hočem sprejeti tudi svoje življen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j se ti zahvalim zan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vala ti zato, ker sem in da sem prav takšen, kakršnega si me ti hotel, Oče.</w:t>
      </w:r>
    </w:p>
    <w:p>
      <w:pPr>
        <w:pStyle w:val="Normal"/>
        <w:rPr/>
      </w:pPr>
      <w:r>
        <w:rPr>
          <w:sz w:val="24"/>
          <w:szCs w:val="24"/>
        </w:rPr>
        <w:t>Rad bi se ti zahvalil za vsak dan življenja, kajti to je tvoj d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vala ti za vsak trenutek mojega zavestnega bivanj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vala ti za utrujenost in počit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 spanje in budno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se je tvoje, Oč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 si me naredil žive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vljenje je dar, tvoj dar me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BROTA ZMAGU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ješ mi ljudi, a jaz te v njih ne ljub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vidim, da me ljubiš v tistih, ki se mi zdijo težavn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tistih, ki nosijo v sebi ranjeno podobo tvojega oblič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ogibam se te in te zanemarj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jubezen ni ljublje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 mi v ljubezni daješ kakšno stva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slim, da me kaznuješ.</w:t>
      </w:r>
    </w:p>
    <w:p>
      <w:pPr>
        <w:pStyle w:val="Normal"/>
        <w:rPr/>
      </w:pPr>
      <w:r>
        <w:rPr>
          <w:sz w:val="24"/>
          <w:szCs w:val="24"/>
        </w:rPr>
        <w:t>Ne znam te najti v vseh znamenjih ljubezn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svetu, kjer živim, v ljudeh, ki jih tolikokrat gleda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jubezen ni ljubljena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zus, nauči nas ljubi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jubil si prijatelj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jubil si sovražnik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uščal si svojim mučitelj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tel si, da se vsi zberemo v kraljestvu Tvoje ljubezn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zus, usmili se na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VETO PISMO POŽIVLJA</w:t>
      </w:r>
    </w:p>
    <w:p>
      <w:pPr>
        <w:pStyle w:val="Normal"/>
        <w:rPr/>
      </w:pPr>
      <w:r>
        <w:rPr>
          <w:sz w:val="24"/>
          <w:szCs w:val="24"/>
        </w:rPr>
        <w:t>Ti si nam prinesel veselo oznani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 si nam govoril naj plešemo in se veseli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i v preganjanju in težava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jti veliko plačilo in veselje nas čakata v nebesi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ujem, da me gleda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diš vso mojo duš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puščam, da me vidiš takega, kakršen s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rujem ti vse svoje rane in boleči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j ti izročim svoj greh in svojo šibko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zemi vse, Gospod, da bom izpraznjen vseg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 nisi 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j tvoja luč razprši vse moje temi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j moč tvojega vstajenja spremeni mojo b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hko se veselim, kajti živ s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spodar življenja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hko se veselim, kajti hotel si me.</w:t>
      </w:r>
    </w:p>
    <w:p>
      <w:pPr>
        <w:pStyle w:val="Normal"/>
        <w:rPr/>
      </w:pPr>
      <w:r>
        <w:rPr>
          <w:sz w:val="24"/>
          <w:szCs w:val="24"/>
        </w:rPr>
        <w:t>Lahko se veselim, kajti s svojim križem si unič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vzročnika žalosti in bede: greh in sm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etek: GREŠNIKA LJUBEZEN OZDRAVL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e danes pridem k teb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skrbi, najvažnejše je, da me sprejme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 važno, kaj govorijo ljud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i ne vidijo v tvojo duš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 njih si grešnik, cestninar, razuzdanec, t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ezdušn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ugega ne ve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z pa hočem videti tvojo pravo vredno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čem te srečati v svetu, kjer živiš in se muči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magati ti hočem, da postaneš izvirna Božja stvarite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 se družim z grešni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volj je, da me sprejmeš vase in se pogovarjaš z meno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VISNOST UB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likokrat sem poskušal, Gospo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likokrat obljubil, pa nisem bil zves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likokrat poskušal premagati svojo slabo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 se mi ni posreči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jube nisem izpoln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spod, vabiš me da spet to storim, ampak ne več  sa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daj na tvojo bese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hvaljen Gospod ker mi daješ pogu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˝Ne boj se. Poznam te , a vendar želim, da mi služiš.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ospod, naj te doživim in spoznam v daru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mi ga daješ s sonc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čni žarki me božajo, me grejejo, me osvetljujej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rnjen sem v svetlobo in toplo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be spoznavam , Gospo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 si naše son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 prodiraš v vse skrivnosti sveta in življenj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ca in duš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 Gospod si v prvem svitu velikonočnega jut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drobil okove teme, premagal noč smr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 si novo sonce z viš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avim te, Gospod!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9:44:00Z</dcterms:created>
  <dc:creator>Petra</dc:creator>
  <dc:description/>
  <cp:keywords/>
  <dc:language>en-US</dc:language>
  <cp:lastModifiedBy>MK</cp:lastModifiedBy>
  <dcterms:modified xsi:type="dcterms:W3CDTF">2007-06-19T18:04:00Z</dcterms:modified>
  <cp:revision>3</cp:revision>
  <dc:subject/>
  <dc:title>Oče, to, da živim je tvoj dar</dc:title>
</cp:coreProperties>
</file>