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904"/>
        <w:gridCol w:w="2415"/>
        <w:gridCol w:w="2133"/>
        <w:gridCol w:w="2206"/>
      </w:tblGrid>
      <w:tr>
        <w:trPr>
          <w:trHeight w:val="75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črt mojeg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življenj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el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možnosti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j spremenit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ugotovitve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ilj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kaj želim doseči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trategij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kako)</w:t>
            </w:r>
          </w:p>
        </w:tc>
      </w:tr>
      <w:tr>
        <w:trPr>
          <w:trHeight w:val="141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Jaz v odnosu do stvari in dogodko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Bližnji: odnos do fanta oz. dekleta, do prijatelja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8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Skupi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Vera: odnos do Bo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903"/>
        <w:gridCol w:w="2414"/>
        <w:gridCol w:w="2131"/>
        <w:gridCol w:w="2204"/>
      </w:tblGrid>
      <w:tr>
        <w:trPr>
          <w:trHeight w:val="79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črt mojeg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življenj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el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možnosti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j spremenit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ugotovitve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ilj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kaj želim doseči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trategij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kako)</w:t>
            </w:r>
          </w:p>
        </w:tc>
      </w:tr>
      <w:tr>
        <w:trPr>
          <w:trHeight w:val="149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Jaz v odnosu do stvari in dogodkov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Bližnji: odnos do fanta oz. dekleta, do prijatelja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Skupin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Vera: odnos do Bog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1:44:00Z</dcterms:created>
  <dc:creator>Marko Kosnik</dc:creator>
  <dc:description/>
  <dc:language>en-US</dc:language>
  <cp:lastModifiedBy>Marko Kosnik</cp:lastModifiedBy>
  <cp:lastPrinted>2003-07-18T13:47:00Z</cp:lastPrinted>
  <dcterms:modified xsi:type="dcterms:W3CDTF">2003-07-18T11:57:00Z</dcterms:modified>
  <cp:revision>1</cp:revision>
  <dc:subject/>
  <dc:title>Načrt mojega</dc:title>
</cp:coreProperties>
</file>