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! </w:t>
      </w:r>
      <w:r>
        <w:rPr>
          <w:rFonts w:cs="Arial" w:ascii="Arial" w:hAnsi="Arial"/>
          <w:b/>
        </w:rPr>
        <w:t xml:space="preserve">NIKAR SE NE BOJ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3620</wp:posOffset>
                </wp:positionH>
                <wp:positionV relativeFrom="paragraph">
                  <wp:posOffset>-449580</wp:posOffset>
                </wp:positionV>
                <wp:extent cx="1841500" cy="2207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2072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reden so sonca vzšla,</w:t>
                              <w:br/>
                              <w:t>preden so ptice zapele,</w:t>
                              <w:br/>
                              <w:t xml:space="preserve">preden te je mati objela, </w:t>
                              <w:br/>
                              <w:t>preden si imela podobo,</w:t>
                              <w:br/>
                              <w:t>sem te posvetil in postavil,</w:t>
                              <w:br/>
                              <w:t>da zapoješ in zrušiš,</w:t>
                              <w:br/>
                              <w:t>da napoveš in zgradiš,</w:t>
                              <w:br/>
                              <w:t>da si dušam ogenj in lek.</w:t>
                              <w:br/>
                              <w:t>Nikar se ne boj,</w:t>
                              <w:br/>
                              <w:t>saj sem s teboj, </w:t>
                              <w:br/>
                              <w:t>da te varujem</w:t>
                              <w:br/>
                              <w:t xml:space="preserve">in te rešujem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genj v kosteh – rok kantata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173.8pt;mso-wrap-distance-left:9.05pt;mso-wrap-distance-right:9.05pt;mso-wrap-distance-top:0pt;mso-wrap-distance-bottom:0pt;margin-top:-35.4pt;mso-position-vertical-relative:text;margin-left:180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reden so sonca vzšla,</w:t>
                        <w:br/>
                        <w:t>preden so ptice zapele,</w:t>
                        <w:br/>
                        <w:t xml:space="preserve">preden te je mati objela, </w:t>
                        <w:br/>
                        <w:t>preden si imela podobo,</w:t>
                        <w:br/>
                        <w:t>sem te posvetil in postavil,</w:t>
                        <w:br/>
                        <w:t>da zapoješ in zrušiš,</w:t>
                        <w:br/>
                        <w:t>da napoveš in zgradiš,</w:t>
                        <w:br/>
                        <w:t>da si dušam ogenj in lek.</w:t>
                        <w:br/>
                        <w:t>Nikar se ne boj,</w:t>
                        <w:br/>
                        <w:t>saj sem s teboj, </w:t>
                        <w:br/>
                        <w:t>da te varujem</w:t>
                        <w:br/>
                        <w:t xml:space="preserve">in te rešujem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Ogenj v kosteh – rok kant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Jezus je bil prerok, zaradi česar je trpel.</w:t>
      </w:r>
    </w:p>
    <w:p>
      <w:pPr>
        <w:pStyle w:val="Normal"/>
        <w:rPr/>
      </w:pPr>
      <w:r>
        <w:rPr/>
        <w:t xml:space="preserve">Tudi ti imej pokončno glavo, saj si tudi ti </w:t>
      </w:r>
    </w:p>
    <w:p>
      <w:pPr>
        <w:pStyle w:val="Normal"/>
        <w:rPr/>
      </w:pPr>
      <w:r>
        <w:rPr/>
        <w:t>prerok za mlade po Jezusovem zgle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</w:t>
      </w:r>
    </w:p>
    <w:p>
      <w:pPr>
        <w:pStyle w:val="Normal"/>
        <w:rPr/>
      </w:pPr>
      <w:r>
        <w:rPr/>
        <w:t>0:00  KDO SI? ZAKAJ SI? KAKO SI?</w:t>
      </w:r>
    </w:p>
    <w:p>
      <w:pPr>
        <w:pStyle w:val="Normal"/>
        <w:rPr/>
      </w:pPr>
      <w:r>
        <w:rPr/>
        <w:t xml:space="preserve">KJE SI? - odgovori na vprašanja in si zapiši </w:t>
      </w:r>
    </w:p>
    <w:p>
      <w:pPr>
        <w:pStyle w:val="Normal"/>
        <w:rPr/>
      </w:pPr>
      <w:r>
        <w:rPr/>
        <w:t>odgovore na list papirj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:15  Ali si prerok ali ne? </w:t>
      </w:r>
    </w:p>
    <w:p>
      <w:pPr>
        <w:pStyle w:val="Normal"/>
        <w:rPr/>
      </w:pPr>
      <w:r>
        <w:rPr/>
        <w:t>Ali je res težko biti prerok v svojem okolj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:25   Pozorno preberi besedilo v desnem kotu in poišči del, ki te najbolj nagovori! Preberi ga ponovno in ob njem poišči kratko zgodbo, ki te nagovo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:35  Če si bil do sedaj v tišini si uspešno začel! Tišina je sredstvo, ki naredi glasbo. Brez tišine bi ne bilo še tako kratke pesmi - izgubila bi se med valovanjem tonov. Tudi človek potrebuje tišino, VSAK, tudi ti, ki si skoraj popol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:40  Teden na Uskovnici se je začel. Pri sebi naredi sklep, kaj boš v tem tednu :  DOBREGA NAREDIL, SLABEGA OPUSTIL, POMAGAL DRUGIM, NAREDIL ZA SVOJO DUŠO, SPREMENIL NA SEBI, OPOZARJAL PRI DRUGI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:50 Sedaj pa analiza: napiši dva sklepa v svojo beležko ali na list in ju spravi do petk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:55 Biti animator je dajati zgled! Ali si to pripravljen narediti? Kaj si že storil, da bi pridobil potrebna znanja? Koliko knjig si prebral na takšno temo? Kje v tvojem življenju je meja dobrodelnosti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Ura je mimo, v življenju je šla mimo tebe. Če si jo pravilno izkoristil, si jih pridobil nešteto. Če si jo zapravil, se ne jezi na druge, sam si si kriv. 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0350</wp:posOffset>
            </wp:positionH>
            <wp:positionV relativeFrom="paragraph">
              <wp:posOffset>-260350</wp:posOffset>
            </wp:positionV>
            <wp:extent cx="4206240" cy="6231890"/>
            <wp:effectExtent l="0" t="0" r="0" b="0"/>
            <wp:wrapNone/>
            <wp:docPr id="2" name="okv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kvi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623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0</wp:posOffset>
                </wp:positionH>
                <wp:positionV relativeFrom="paragraph">
                  <wp:posOffset>-219710</wp:posOffset>
                </wp:positionV>
                <wp:extent cx="1097280" cy="27432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NEDELJ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-17.3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NEDELJ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288290</wp:posOffset>
                </wp:positionV>
                <wp:extent cx="3383280" cy="347472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g pokliče preroka , Jer 1,4-10.17-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18"/>
                              </w:rPr>
                              <w:t>4 Zgodila se mi je beseda GOSPODOVA, rekoč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 »Preden sem te upodobil v materinem telesu, sem te poznal; preden si prišel iz materinega naročja, sem te posvetil, te postavil za preroka narodom.«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 Jaz pa sem rekel: »Oh, Gospod BOG, glej, ne znam govoriti, ker sem še deček.«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7 A GOSPOD mi je odgovoril: »Nikar ne govôri: deček sem; kajti h komur koli te pošljem, boš šel, in kar koli ti ukažem, boš govoril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 Nikar se jih ne boj, saj sem jaz s teboj, da te rešujem, govori GOSPOD.«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 Potem je GOSPOD iztegnil svojo roko in se dotaknil mojih ust; GOSPOD mi je reke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»Glej, svoje besede polagam v tvoja usta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 Glej, postavljam te ta dan nad narode in kraljestva, da ruješ in podiraš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da uničuješ in rušiš, da zidaš in sadiš.«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 Ti pa si opaši ledja, vstani in jim govori vse, kar ti ukažem. Ne ustraši se jih, da te jaz ne prestrašim pred njim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8 Glej, danes te naredim za utrjeno mesto, za železen steber, za bronasto obzidje proti vsej deželi, proti Judovim kraljem, proti njegovim knezom, proti njegovim duhovnikom in proti ljudstvu dežel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19 Bojevali se bodo proti tebi, pa te ne bodo premagali, ker sem jaz s teboj, govori GOSPOD, da te rešujem.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73.6pt;mso-wrap-distance-left:9.05pt;mso-wrap-distance-right:9.05pt;mso-wrap-distance-top:0pt;mso-wrap-distance-bottom:0pt;margin-top:22.7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g pokliče preroka , Jer 1,4-10.17-1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18"/>
                        </w:rPr>
                        <w:t>4 Zgodila se mi je beseda GOSPODOVA, rekoč: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 »Preden sem te upodobil v materinem telesu, sem te poznal; preden si prišel iz materinega naročja, sem te posvetil, te postavil za preroka narodom.«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 Jaz pa sem rekel: »Oh, Gospod BOG, glej, ne znam govoriti, ker sem še deček.«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7 A GOSPOD mi je odgovoril: »Nikar ne govôri: deček sem; kajti h komur koli te pošljem, boš šel, in kar koli ti ukažem, boš govoril.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 Nikar se jih ne boj, saj sem jaz s teboj, da te rešujem, govori GOSPOD.«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 Potem je GOSPOD iztegnil svojo roko in se dotaknil mojih ust; GOSPOD mi je rekel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»Glej, svoje besede polagam v tvoja usta.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 Glej, postavljam te ta dan nad narode in kraljestva, da ruješ in podiraš,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da uničuješ in rušiš, da zidaš in sadiš.«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7 Ti pa si opaši ledja, vstani in jim govori vse, kar ti ukažem. Ne ustraši se jih, da te jaz ne prestrašim pred njimi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8 Glej, danes te naredim za utrjeno mesto, za železen steber, za bronasto obzidje proti vsej deželi, proti Judovim kraljem, proti njegovim knezom, proti njegovim duhovnikom in proti ljudstvu dežel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19 Bojevali se bodo proti tebi, pa te ne bodo premagali, ker sem jaz s teboj, govori GOSPOD, da te rešujem.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9970</wp:posOffset>
                </wp:positionH>
                <wp:positionV relativeFrom="paragraph">
                  <wp:posOffset>3763010</wp:posOffset>
                </wp:positionV>
                <wp:extent cx="1554480" cy="7315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o samo željo imam, da bi vas videl srečne tukaj na zemlji in v večnost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Sv. Janez Bosk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7.6pt;mso-wrap-distance-left:9.05pt;mso-wrap-distance-right:9.05pt;mso-wrap-distance-top:0pt;mso-wrap-distance-bottom:0pt;margin-top:296.3pt;mso-position-vertical-relative:text;margin-left:1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o samo željo imam, da bi vas videl srečne tukaj na zemlji in v večnost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Sv. Janez Bos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470</wp:posOffset>
                </wp:positionH>
                <wp:positionV relativeFrom="paragraph">
                  <wp:posOffset>3945890</wp:posOffset>
                </wp:positionV>
                <wp:extent cx="1280160" cy="7315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ar srce misli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zik govori!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Narod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57.6pt;mso-wrap-distance-left:9.05pt;mso-wrap-distance-right:9.05pt;mso-wrap-distance-top:0pt;mso-wrap-distance-bottom:0pt;margin-top:310.7pt;mso-position-vertical-relative:text;margin-left:-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Kar srce misli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ezik govori! 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Narod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470</wp:posOffset>
                </wp:positionH>
                <wp:positionV relativeFrom="paragraph">
                  <wp:posOffset>5317490</wp:posOffset>
                </wp:positionV>
                <wp:extent cx="1828800" cy="6400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Življenje naj teče kot voda, pravičnost kakor vedno tekoč potok! Amos 5,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0.4pt;mso-wrap-distance-left:9.05pt;mso-wrap-distance-right:9.05pt;mso-wrap-distance-top:0pt;mso-wrap-distance-bottom:0pt;margin-top:418.7pt;mso-position-vertical-relative:text;margin-left:-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Življenje naj teče kot voda, pravičnost kakor vedno tekoč potok! Amos 5,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8530</wp:posOffset>
                </wp:positionH>
                <wp:positionV relativeFrom="paragraph">
                  <wp:posOffset>5317490</wp:posOffset>
                </wp:positionV>
                <wp:extent cx="1554480" cy="3657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dor glasno kliče, bo ostal brez glasu! Jo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8.8pt;mso-wrap-distance-left:9.05pt;mso-wrap-distance-right:9.05pt;mso-wrap-distance-top:0pt;mso-wrap-distance-bottom:0pt;margin-top:418.7pt;mso-position-vertical-relative:text;margin-left:1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Kdor glasno kliče, bo ostal brez glasu! Jo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44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aps/>
      <w:sz w:val="28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6:53:00Z</dcterms:created>
  <dc:creator>CEH</dc:creator>
  <dc:description/>
  <dc:language>en-US</dc:language>
  <cp:lastModifiedBy>Marko Košnik</cp:lastModifiedBy>
  <cp:lastPrinted>2001-07-02T14:06:00Z</cp:lastPrinted>
  <dcterms:modified xsi:type="dcterms:W3CDTF">2001-07-02T12:13:00Z</dcterms:modified>
  <cp:revision>5</cp:revision>
  <dc:subject/>
  <dc:title/>
</cp:coreProperties>
</file>