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! </w:t>
      </w:r>
      <w:r>
        <w:rPr>
          <w:rFonts w:cs="Arial" w:ascii="Arial" w:hAnsi="Arial"/>
          <w:b/>
        </w:rPr>
        <w:t>NE MARAM HRUPA VAŠIH PES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341630</wp:posOffset>
                </wp:positionV>
                <wp:extent cx="2115820" cy="214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r stiskate že stiskanega delavca in ni vam mar!</w:t>
                              <w:br/>
                              <w:t>Ozirate po tujem se imetju,</w:t>
                              <w:br/>
                              <w:t>grabite denar!</w:t>
                              <w:br/>
                              <w:t>Vaše so pesmi teman in votel kalup, vaše kitare in bobni le klic in hrup!</w:t>
                              <w:br/>
                              <w:t>In vas rotim:</w:t>
                              <w:br/>
                              <w:t>naj bo solidarnost kakor voda čista in pravičnosti odprta svetla ces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Ogenj v kosteh – rok kantat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168.9pt;mso-wrap-distance-left:9.05pt;mso-wrap-distance-right:9.05pt;mso-wrap-distance-top:0pt;mso-wrap-distance-bottom:0pt;margin-top:-26.9pt;mso-position-vertical-relative:text;margin-left:177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r stiskate že stiskanega delavca in ni vam mar!</w:t>
                        <w:br/>
                        <w:t>Ozirate po tujem se imetju,</w:t>
                        <w:br/>
                        <w:t>grabite denar!</w:t>
                        <w:br/>
                        <w:t>Vaše so pesmi teman in votel kalup, vaše kitare in bobni le klic in hrup!</w:t>
                        <w:br/>
                        <w:t>In vas rotim:</w:t>
                        <w:br/>
                        <w:t>naj bo solidarnost kakor voda čista in pravičnosti odprta svetla cest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(Ogenj v kosteh – rok kantata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Umik v naravo, v gore pomeni iskanje </w:t>
      </w:r>
    </w:p>
    <w:p>
      <w:pPr>
        <w:pStyle w:val="Normal"/>
        <w:rPr/>
      </w:pPr>
      <w:r>
        <w:rPr/>
        <w:t>Božje navzočnosti.</w:t>
      </w:r>
    </w:p>
    <w:p>
      <w:pPr>
        <w:pStyle w:val="Normal"/>
        <w:rPr/>
      </w:pPr>
      <w:r>
        <w:rPr/>
        <w:t xml:space="preserve">Ne moremo se vedno obvladati. </w:t>
      </w:r>
    </w:p>
    <w:p>
      <w:pPr>
        <w:pStyle w:val="Normal"/>
        <w:rPr/>
      </w:pPr>
      <w:r>
        <w:rPr/>
        <w:t xml:space="preserve">Naše strasti so premočne. Obteženi smo </w:t>
      </w:r>
    </w:p>
    <w:p>
      <w:pPr>
        <w:pStyle w:val="Normal"/>
        <w:rPr/>
      </w:pPr>
      <w:r>
        <w:rPr/>
        <w:t xml:space="preserve">z raznimi skrbmi. Potrebujemo umik v </w:t>
      </w:r>
    </w:p>
    <w:p>
      <w:pPr>
        <w:pStyle w:val="Normal"/>
        <w:rPr/>
      </w:pPr>
      <w:r>
        <w:rPr/>
        <w:t xml:space="preserve">samoto. Narava je pravi kraj, kjer se </w:t>
      </w:r>
    </w:p>
    <w:p>
      <w:pPr>
        <w:pStyle w:val="Normal"/>
        <w:rPr/>
      </w:pPr>
      <w:r>
        <w:rPr/>
        <w:t xml:space="preserve">osvobodimo navezanosti in hrupa pesmi </w:t>
      </w:r>
    </w:p>
    <w:p>
      <w:pPr>
        <w:pStyle w:val="Normal"/>
        <w:rPr/>
      </w:pPr>
      <w:r>
        <w:rPr/>
        <w:t xml:space="preserve">vsakdanjika in se prepuščamo </w:t>
      </w:r>
    </w:p>
    <w:p>
      <w:pPr>
        <w:pStyle w:val="Normal"/>
        <w:rPr/>
      </w:pPr>
      <w:r>
        <w:rPr/>
        <w:t>Božjemu du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00   Kdo boš danes?  </w:t>
      </w:r>
    </w:p>
    <w:p>
      <w:pPr>
        <w:pStyle w:val="Normal"/>
        <w:rPr/>
      </w:pPr>
      <w:r>
        <w:rPr/>
        <w:t xml:space="preserve">POPOTNIK, TURIST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LAVEC, PRIJATELJ,</w:t>
      </w:r>
    </w:p>
    <w:p>
      <w:pPr>
        <w:pStyle w:val="Normal"/>
        <w:rPr/>
      </w:pPr>
      <w:r>
        <w:rPr/>
        <w:t>ANIMATOR, NOSAČ, ZABAVAČ, NERGAČ ali pač</w:t>
      </w:r>
    </w:p>
    <w:p>
      <w:pPr>
        <w:pStyle w:val="Normal"/>
        <w:rPr/>
      </w:pPr>
      <w:r>
        <w:rPr/>
        <w:t>TI, takšen kot te je Bog ustvaril, z napakami in napakami in napakam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:05  Spomni se naslova tega dne! Komu boš danes posvetil to uro molka? Jo potrebuje kdo iz skupine? Kdo od tvojih domačih? Ali pravzaprav T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10   Verjetno ni nihče popoln na tem svetu. Vendar, ali se kdaj vprašaš, če bi bil ti popoln in bi imel moč: Kaj bi spremenil? Kje bi vzel in komu bi dal? Kaj bi zgradil in kaj bi poruši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15 Kaj ti pomeni molitev? Je zate molitev ples snežink v zimskem jutru? Ali pesem ptic v ranem jutru? Mogoče se skriva tvoja molitev v kaplji rose, ki te oblije ko greš s prijateljem na sprehod? Ali pa je skrita v žuborenju poto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:25   Kaj ti pomeni molitev? Pogovor z Bogom je lahko učinkovit, kljub temu, da ti ne odgovarja - gre za odnos daj in boš dobil! Ni važno kdaj in ni važno kako - važno je, da imaš odnos do B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35   Danes je težko molčati. Verjetno imaš veliko povedati sosedom, kajne? Vendar vzdrži, tudi njih motiš s svojim neprestanim govorjenjem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45 Vsak začetek poti je težak. Odločitev je pogosto nagrajena s posmehom in prerokom se smejijo. Vendar uspeh pozdravi vse 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50    TIŠINA je najboljše sredstvo za pomiritev. Vsak ima pravico do nje!</w:t>
      </w:r>
    </w:p>
    <w:p>
      <w:pPr>
        <w:pStyle w:val="Normal"/>
        <w:rPr/>
      </w:pPr>
      <w:r>
        <w:rPr/>
        <w:t>ALI TI JE USPELO V TIŠINI PREŽIVETI 60 MINUT? ODLIČNO!</w:t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-260350</wp:posOffset>
            </wp:positionV>
            <wp:extent cx="4206240" cy="6231890"/>
            <wp:effectExtent l="0" t="0" r="0" b="0"/>
            <wp:wrapNone/>
            <wp:docPr id="2" name="ok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v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-219710</wp:posOffset>
                </wp:positionV>
                <wp:extent cx="1097280" cy="27432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R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17.3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R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</wp:posOffset>
                </wp:positionH>
                <wp:positionV relativeFrom="paragraph">
                  <wp:posOffset>288290</wp:posOffset>
                </wp:positionV>
                <wp:extent cx="3383280" cy="34747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g obtožuje Am 5,10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Sovražijo tistega, ki brani pravico pri vrati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mrzijo tistega, ki govori pošten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 Zato, ker teptate siromaka in jemljete od njega davek na žito, ste zidali hiše iz rezanega kamna, a ne boste prebivali v njih, ste sadili žlahtne trte, a ne boste pili vina z nji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Kajti vem, da so vaša hudodelstva števil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vaši grehi veliki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 stiskate pravičnega, jemljete odkupni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odrivate ubožce pri vrati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Zato v tem času molči, kdor je razum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jti ta čas je hu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Iščite dobro in ne húd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 boste žive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bo GOSPOD, Bog nad vojskami, z vami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kor prav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Sovražite húdo in ljubite dobr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zpostavite pravico pri vrati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da bo GOSPOD, Bog nad vojskami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kazal milost Jožefovemu ostank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73.6pt;mso-wrap-distance-left:9.05pt;mso-wrap-distance-right:9.05pt;mso-wrap-distance-top:0pt;mso-wrap-distance-bottom:0pt;margin-top:22.7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g obtožuje Am 5,10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Sovražijo tistega, ki brani pravico pri vratih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mrzijo tistega, ki govori pošten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 Zato, ker teptate siromaka in jemljete od njega davek na žito, ste zidali hiše iz rezanega kamna, a ne boste prebivali v njih, ste sadili žlahtne trte, a ne boste pili vina z njih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Kajti vem, da so vaša hudodelstva števil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vaši grehi veliki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 stiskate pravičnega, jemljete odkupni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odrivate ubožce pri vrati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 Zato v tem času molči, kdor je razum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jti ta čas je hu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 Iščite dobro in ne húdo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 boste žive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bo GOSPOD, Bog nad vojskami, z vami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kor prav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Sovražite húdo in ljubite dobro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zpostavite pravico pri vrati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da bo GOSPOD, Bog nad vojskami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zkazal milost Jožefovemu ostan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0</wp:posOffset>
                </wp:positionH>
                <wp:positionV relativeFrom="paragraph">
                  <wp:posOffset>3854450</wp:posOffset>
                </wp:positionV>
                <wp:extent cx="155448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 dovolj vzeti križ v roke in ga poljubiti, treba ga je nosi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v. Janez Bos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303.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 dovolj vzeti križ v roke in ga poljubiti, treba ga je nosi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v. Janez Bo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</wp:posOffset>
                </wp:positionH>
                <wp:positionV relativeFrom="paragraph">
                  <wp:posOffset>3943350</wp:posOffset>
                </wp:positionV>
                <wp:extent cx="128016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saka palica ima dva konca in vsaka medalja ima dve plati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310.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saka palica ima dva konca in vsaka medalja ima dve plat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575</wp:posOffset>
                </wp:positionH>
                <wp:positionV relativeFrom="paragraph">
                  <wp:posOffset>5279390</wp:posOffset>
                </wp:positionV>
                <wp:extent cx="1828800" cy="6400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s vpijočega v puščavi: Pripravite pot Gospodovo, izravnajte njegove stez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t 3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415.7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as vpijočega v puščavi: Pripravite pot Gospodovo, izravnajte njegove stez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t 3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0</wp:posOffset>
                </wp:positionH>
                <wp:positionV relativeFrom="paragraph">
                  <wp:posOffset>5226050</wp:posOffset>
                </wp:positionV>
                <wp:extent cx="192024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Če moliš, zrastejo iz dveh zrn, ki ju zaseješ, štirje klasi.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Sv. J. Bos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4pt;mso-wrap-distance-left:9.05pt;mso-wrap-distance-right:9.05pt;mso-wrap-distance-top:0pt;mso-wrap-distance-bottom:0pt;margin-top:411.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Če moliš, zrastejo iz dveh zrn, ki ju zaseješ, štirje klasi.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Sv. J. Bo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8448" w:h="11906"/>
      <w:pgMar w:left="851" w:right="1418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pljica TM © ® K&amp;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8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6:57:00Z</dcterms:created>
  <dc:creator>CEH</dc:creator>
  <dc:description/>
  <dc:language>en-US</dc:language>
  <cp:lastModifiedBy>Marko Košnik</cp:lastModifiedBy>
  <cp:lastPrinted>2001-07-02T14:05:00Z</cp:lastPrinted>
  <dcterms:modified xsi:type="dcterms:W3CDTF">2001-07-02T12:13:00Z</dcterms:modified>
  <cp:revision>4</cp:revision>
  <dc:subject/>
  <dc:title/>
</cp:coreProperties>
</file>