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nedeljek:</w:t>
      </w:r>
    </w:p>
    <w:p>
      <w:pPr>
        <w:pStyle w:val="Normal"/>
        <w:rPr/>
      </w:pPr>
      <w:r>
        <w:rPr/>
        <w:t xml:space="preserve">1. </w:t>
      </w:r>
      <w:r>
        <w:rPr>
          <w:rFonts w:cs="Arial" w:ascii="Arial" w:hAnsi="Arial"/>
          <w:b/>
          <w:bCs/>
          <w:sz w:val="20"/>
          <w:szCs w:val="20"/>
        </w:rPr>
        <w:t xml:space="preserve">NIKAR SE NE BOJ </w:t>
      </w:r>
      <w:r>
        <w:rPr/>
        <w:t>(rok kantata Ogenj v kosteh)</w:t>
      </w:r>
      <w:r>
        <w:rPr>
          <w:rFonts w:cs="Arial" w:ascii="Arial" w:hAnsi="Arial"/>
          <w:b/>
          <w:bCs/>
          <w:sz w:val="20"/>
          <w:szCs w:val="20"/>
        </w:rPr>
        <w:br/>
      </w:r>
      <w:r>
        <w:rPr>
          <w:rFonts w:cs="Arial" w:ascii="Arial" w:hAnsi="Arial"/>
          <w:sz w:val="20"/>
          <w:szCs w:val="20"/>
        </w:rPr>
        <w:t>(Bog poklice preroka; prim: Jer 1, 4-10; 17-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den so sonca vzšla,</w:t>
        <w:br/>
        <w:t>preden so ptice zapele,</w:t>
        <w:br/>
        <w:t xml:space="preserve">preden te je mati objela, </w:t>
        <w:br/>
        <w:t>preden si imela podobo,</w:t>
        <w:br/>
        <w:t>sem te posvetil in postavil,</w:t>
        <w:br/>
        <w:t>da zapoješ in zrušiš,</w:t>
        <w:br/>
        <w:t>da napoveš in zgradiš,</w:t>
        <w:br/>
        <w:t>da si dušam ogenj in lek.</w:t>
        <w:br/>
        <w:t>Nikar se ne boj,</w:t>
        <w:br/>
        <w:t>saj sem s teboj, </w:t>
        <w:br/>
        <w:t>da te varujem</w:t>
        <w:br/>
        <w:t>in te rešujem.</w:t>
        <w:br/>
      </w:r>
    </w:p>
    <w:p>
      <w:pPr>
        <w:pStyle w:val="Normal"/>
        <w:rPr/>
      </w:pPr>
      <w:r>
        <w:rPr>
          <w:rFonts w:cs="Arial" w:ascii="Arial" w:hAnsi="Arial"/>
          <w:sz w:val="20"/>
          <w:szCs w:val="20"/>
        </w:rPr>
        <w:t>Naredim te za utrjeno mesto, </w:t>
        <w:br/>
        <w:t>in poravnano mehko livado,</w:t>
        <w:br/>
        <w:t>za močan železen steber</w:t>
        <w:br/>
        <w:t>in prijetno nebeško vonjavo,</w:t>
        <w:br/>
        <w:t>naredim te za bronasto obzidje</w:t>
        <w:br/>
        <w:t>in zlato mostovje miru,</w:t>
        <w:br/>
        <w:t>spremenim te v glas onim,</w:t>
        <w:br/>
        <w:t>ki blodijo in so ukrivljeni vase.</w:t>
        <w:br/>
        <w:t>Nikar se ne bo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aši ledja, ojačaj glas,</w:t>
        <w:br/>
        <w:t>vstopi v mesto in zapoj.</w:t>
        <w:br/>
        <w:t>O poželenju oči razkrij,</w:t>
        <w:br/>
        <w:t>da v človeku zver prebudi.</w:t>
        <w:br/>
        <w:t>O poželenju mesa povej, </w:t>
        <w:br/>
        <w:t>da skisa pamet, duha pokori.</w:t>
        <w:br/>
        <w:t>In o napuhu življenja oznani,</w:t>
        <w:br/>
        <w:t>da uvaja v samoto in nemir.</w:t>
        <w:br/>
        <w:t>Nikar se ne boj,...                                             </w:t>
      </w:r>
    </w:p>
    <w:p>
      <w:pPr>
        <w:pStyle w:val="Normal"/>
        <w:rPr/>
      </w:pPr>
      <w:r>
        <w:rPr/>
      </w:r>
    </w:p>
    <w:p>
      <w:pPr>
        <w:pStyle w:val="Normal"/>
        <w:rPr/>
      </w:pPr>
      <w:r>
        <w:rPr/>
        <w:t>2. Jezus je pravi prerok. Tudi on je imel težave, čeprav so ga napovedovala že pisma. Za preroštvo potrebuješ veliko poguma. Biti enostavno to kar si, pomeni pokazati navzven, da je Bog v tebe položil klic preroka, ki oznanja in opominja za dobroto. Kdor ne uklanja glave pred zlom, ta ima veliko nasprotnikov. Toda v tem je tvoje in naše preroštvo. Biti z mladimi in za mlade, biti med svojimi vrstniki kot Gospodov prerok je težka naloga. Jezus ti s svojim zgledom da korajžo, saj je imel tudi on težave, ker je bil prerok. Domačini ga sprejeli, ker so ga preveč poznali. Ker jim je povedal resnico, so ga hoteli pahniti v prepad. Jezus pa se ni zmenil za njihovo jezo in je odšel od njih s pokončno glavo. Tudi ti imej pokončno glavo, saj si tudi ti prerok za mlade po Jezusovem zgledu.</w:t>
      </w:r>
    </w:p>
    <w:p>
      <w:pPr>
        <w:pStyle w:val="Normal"/>
        <w:rPr/>
      </w:pPr>
      <w:r>
        <w:rPr/>
      </w:r>
    </w:p>
    <w:p>
      <w:pPr>
        <w:pStyle w:val="Normal"/>
        <w:rPr/>
      </w:pPr>
      <w:r>
        <w:rPr/>
      </w:r>
    </w:p>
    <w:p>
      <w:pPr>
        <w:pStyle w:val="Normal"/>
        <w:rPr/>
      </w:pPr>
      <w:r>
        <w:rPr/>
        <w:t xml:space="preserve">BERILO: Bog pokliče preroka </w:t>
      </w:r>
    </w:p>
    <w:p>
      <w:pPr>
        <w:pStyle w:val="Normal"/>
        <w:rPr/>
      </w:pPr>
      <w:r>
        <w:rPr/>
        <w:t>Jer 1,4-10.17-19</w:t>
      </w:r>
    </w:p>
    <w:p>
      <w:pPr>
        <w:pStyle w:val="Normal"/>
        <w:rPr/>
      </w:pPr>
      <w:r>
        <w:rPr/>
      </w:r>
    </w:p>
    <w:p>
      <w:pPr>
        <w:pStyle w:val="Normal"/>
        <w:rPr/>
      </w:pPr>
      <w:r>
        <w:rPr/>
        <w:t>4 Zgodila se mi je beseda GOSPODOVA, rekoč:</w:t>
      </w:r>
    </w:p>
    <w:p>
      <w:pPr>
        <w:pStyle w:val="Normal"/>
        <w:rPr/>
      </w:pPr>
      <w:r>
        <w:rPr/>
        <w:t xml:space="preserve">5 »Preden sem te upodobil v materinem telesu, sem te poznal; preden si prišel iz materinega naročja, sem te posvetil, te postavil za preroka narodom.« </w:t>
      </w:r>
    </w:p>
    <w:p>
      <w:pPr>
        <w:pStyle w:val="Normal"/>
        <w:rPr/>
      </w:pPr>
      <w:r>
        <w:rPr/>
        <w:t>6 Jaz pa sem rekel: »Oh, Gospod BOG, glej, ne znam govoriti, ker sem še deček.«</w:t>
      </w:r>
    </w:p>
    <w:p>
      <w:pPr>
        <w:pStyle w:val="Normal"/>
        <w:rPr/>
      </w:pPr>
      <w:r>
        <w:rPr/>
        <w:t xml:space="preserve">7 A GOSPOD mi je odgovoril: »Nikar ne govôri: deček sem; kajti h komur koli te pošljem, boš šel, in kar koli ti ukažem, boš govoril. </w:t>
      </w:r>
    </w:p>
    <w:p>
      <w:pPr>
        <w:pStyle w:val="Normal"/>
        <w:rPr/>
      </w:pPr>
      <w:r>
        <w:rPr/>
        <w:t xml:space="preserve">8 Nikar se jih ne boj, saj sem jaz s teboj, da te rešujem, govori GOSPOD.« </w:t>
      </w:r>
    </w:p>
    <w:p>
      <w:pPr>
        <w:pStyle w:val="Normal"/>
        <w:rPr/>
      </w:pPr>
      <w:r>
        <w:rPr/>
        <w:t>9 Potem je GOSPOD iztegnil svojo roko in se dotaknil mojih ust; GOSPOD mi je rekel:</w:t>
      </w:r>
    </w:p>
    <w:p>
      <w:pPr>
        <w:pStyle w:val="Normal"/>
        <w:rPr/>
      </w:pPr>
      <w:r>
        <w:rPr/>
        <w:t xml:space="preserve">»Glej, svoje besede polagam v tvoja usta. </w:t>
      </w:r>
    </w:p>
    <w:p>
      <w:pPr>
        <w:pStyle w:val="Normal"/>
        <w:rPr/>
      </w:pPr>
      <w:r>
        <w:rPr/>
        <w:t>10 Glej, postavljam te ta dan nad narode in kraljestva, da ruješ in podiraš,</w:t>
      </w:r>
    </w:p>
    <w:p>
      <w:pPr>
        <w:pStyle w:val="Normal"/>
        <w:rPr/>
      </w:pPr>
      <w:r>
        <w:rPr/>
        <w:t xml:space="preserve">da uničuješ in rušiš, da zidaš in sadiš.« </w:t>
      </w:r>
    </w:p>
    <w:p>
      <w:pPr>
        <w:pStyle w:val="Normal"/>
        <w:rPr/>
      </w:pPr>
      <w:r>
        <w:rPr/>
        <w:t>17 Ti pa si opaši ledja, vstani in jim govori vse, kar ti ukažem. Ne ustraši se jih, da te jaz ne prestrašim pred njimi.</w:t>
      </w:r>
    </w:p>
    <w:p>
      <w:pPr>
        <w:pStyle w:val="Normal"/>
        <w:rPr/>
      </w:pPr>
      <w:r>
        <w:rPr/>
        <w:t xml:space="preserve">18 Glej, danes te naredim za utrjeno mesto, za železen steber, za bronasto obzidje proti vsej deželi, proti Judovim kraljem, proti njegovim knezom, proti njegovim duhovnikom in proti ljudstvu dežele. </w:t>
      </w:r>
    </w:p>
    <w:p>
      <w:pPr>
        <w:pStyle w:val="Normal"/>
        <w:rPr/>
      </w:pPr>
      <w:r>
        <w:rPr/>
        <w:t xml:space="preserve">19 Bojevali se bodo proti tebi, pa te ne bodo premagali, ker sem jaz s teboj, govori GOSPOD, da te rešujem.« </w:t>
      </w:r>
    </w:p>
    <w:p>
      <w:pPr>
        <w:pStyle w:val="Normal"/>
        <w:rPr/>
      </w:pPr>
      <w:r>
        <w:rPr/>
      </w:r>
    </w:p>
    <w:p>
      <w:pPr>
        <w:pStyle w:val="Normal"/>
        <w:rPr/>
      </w:pPr>
      <w:r>
        <w:rPr/>
        <w:t xml:space="preserve">EVANGELIJ: Jezusa zavrnejo </w:t>
      </w:r>
    </w:p>
    <w:p>
      <w:pPr>
        <w:pStyle w:val="Normal"/>
        <w:rPr/>
      </w:pPr>
      <w:r>
        <w:rPr/>
        <w:t>Lk 4, 16-24.28-30</w:t>
      </w:r>
    </w:p>
    <w:p>
      <w:pPr>
        <w:pStyle w:val="Normal"/>
        <w:rPr/>
      </w:pPr>
      <w:r>
        <w:rPr/>
      </w:r>
    </w:p>
    <w:p>
      <w:pPr>
        <w:pStyle w:val="Normal"/>
        <w:rPr/>
      </w:pPr>
      <w:r>
        <w:rPr/>
        <w:t xml:space="preserve">16 Prišel je v Nazaret, kjer je odraščal. V soboto je po svoji navadi šel v shodnico. Vstal je, da bi bral, 17 in podali so mu zvitek preroka Izaija. Odvil je zvitek in našel mesto, kjer je bilo zapisano: </w:t>
      </w:r>
    </w:p>
    <w:p>
      <w:pPr>
        <w:pStyle w:val="Normal"/>
        <w:rPr/>
      </w:pPr>
      <w:r>
        <w:rPr/>
        <w:t>18 Duh Gospodov je nad menoj,</w:t>
      </w:r>
    </w:p>
    <w:p>
      <w:pPr>
        <w:pStyle w:val="Normal"/>
        <w:rPr/>
      </w:pPr>
      <w:r>
        <w:rPr/>
        <w:t>ker me je mazilil, oslal me je, da oznanim jetnikom prostost</w:t>
      </w:r>
    </w:p>
    <w:p>
      <w:pPr>
        <w:pStyle w:val="Normal"/>
        <w:rPr/>
      </w:pPr>
      <w:r>
        <w:rPr/>
        <w:t xml:space="preserve">in slepim vid, 19 da oznanim leto, ki je ljubo Gospodu. </w:t>
      </w:r>
    </w:p>
    <w:p>
      <w:pPr>
        <w:pStyle w:val="Normal"/>
        <w:rPr/>
      </w:pPr>
      <w:r>
        <w:rPr/>
        <w:t xml:space="preserve">20 Nato je zvitek zvil, ga vrnil služabniku in sédel. Oči vseh v shodnici so bile uprte vanj. </w:t>
      </w:r>
    </w:p>
    <w:p>
      <w:pPr>
        <w:pStyle w:val="Normal"/>
        <w:rPr/>
      </w:pPr>
      <w:r>
        <w:rPr/>
        <w:t>21 In začel jim je govoriti: »Danes se je to Pismo izpolnilo, kakor ste slišali.«</w:t>
      </w:r>
    </w:p>
    <w:p>
      <w:pPr>
        <w:pStyle w:val="Normal"/>
        <w:rPr/>
      </w:pPr>
      <w:r>
        <w:rPr/>
        <w:t xml:space="preserve">22 Vsi so zanj pričevali, čudili so se besedam milosti, ki so prihajale iz njegovih ust, in govorili: »Ali ni to Jožefov sin?« </w:t>
      </w:r>
    </w:p>
    <w:p>
      <w:pPr>
        <w:pStyle w:val="Normal"/>
        <w:rPr/>
      </w:pPr>
      <w:r>
        <w:rPr/>
        <w:t xml:space="preserve">23 On pa jim je rekel: »Seveda mi boste povedali ta pregovor: ›Zdravnik, ozdravi sebe.‹ Kar smo slišali, da se je zgodilo v Kafarnáumu, stôri tudi tukaj v domačem kraju.« </w:t>
      </w:r>
    </w:p>
    <w:p>
      <w:pPr>
        <w:pStyle w:val="Normal"/>
        <w:rPr/>
      </w:pPr>
      <w:r>
        <w:rPr/>
        <w:t>24 In rekel je: »Resnično, povem vam: Nobenega preroka ne sprejmejo v domačem kraju.</w:t>
      </w:r>
    </w:p>
    <w:p>
      <w:pPr>
        <w:pStyle w:val="Normal"/>
        <w:rPr/>
      </w:pPr>
      <w:r>
        <w:rPr/>
        <w:t>28 Ko so to slišali, so vsi v shodnici pobesneli. 29 Vstali so, ga vrgli iz mesta in odvedli na previs hriba, na katerem je bilo sezidano njihovo mesto, da bi ga pahnili v prepad. 30 On pa je šel sredi med njimi in je hodil dalje.</w:t>
      </w:r>
    </w:p>
    <w:p>
      <w:pPr>
        <w:pStyle w:val="Normal"/>
        <w:rPr/>
      </w:pPr>
      <w:r>
        <w:rPr/>
      </w:r>
    </w:p>
    <w:p>
      <w:pPr>
        <w:pStyle w:val="Normal"/>
        <w:rPr/>
      </w:pPr>
      <w:r>
        <w:rPr/>
      </w:r>
    </w:p>
    <w:p>
      <w:pPr>
        <w:pStyle w:val="Normal"/>
        <w:rPr/>
      </w:pPr>
      <w:r>
        <w:rPr/>
        <w:t>Torek</w:t>
      </w:r>
    </w:p>
    <w:p>
      <w:pPr>
        <w:pStyle w:val="Normal"/>
        <w:rPr/>
      </w:pPr>
      <w:r>
        <w:rPr/>
        <w:t xml:space="preserve">1. </w:t>
      </w:r>
      <w:r>
        <w:rPr>
          <w:rFonts w:cs="Arial" w:ascii="Arial" w:hAnsi="Arial"/>
          <w:b/>
          <w:bCs/>
          <w:sz w:val="20"/>
          <w:szCs w:val="20"/>
        </w:rPr>
        <w:t>OMAMLJENI IN SLEPI</w:t>
      </w:r>
      <w:r>
        <w:rPr>
          <w:rFonts w:cs="Arial" w:ascii="Arial" w:hAnsi="Arial"/>
          <w:sz w:val="20"/>
          <w:szCs w:val="20"/>
        </w:rPr>
        <w:br/>
        <w:t>(Prerokba proti poželenju mesa; prim: Iz 5, 11-17; 22-23; Ezk 22, 9-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maj jim zjutraj poblisnejo oči,</w:t>
        <w:br/>
        <w:t>že sipajo vase žgočo snov.</w:t>
        <w:br/>
        <w:t>Pozno v noč se v bifejih držijo,</w:t>
        <w:br/>
        <w:t>ogrevata jih poceni vino in pir.</w:t>
        <w:br/>
        <w:t>Nadvse pogumni so in močni,</w:t>
        <w:br/>
        <w:t>kadar mešajo opojno pijačo,</w:t>
        <w:br/>
        <w:t>v preizkušnji pa zmedeni in plašni,</w:t>
        <w:br/>
        <w:t>tekočini povsem pokorni sužnji. </w:t>
        <w:br/>
        <w:t>Iz dneva v dan za Gospoda bolj slepi.</w:t>
        <w:br/>
        <w:t>Iz dneva v dan drug drugemu bolj tuji.</w:t>
        <w:br/>
        <w:br/>
        <w:t>Najprej "za foro" v parku na skrivaj </w:t>
        <w:br/>
        <w:t>potegnejo nekaj omamnih dimov,</w:t>
        <w:br/>
        <w:t>čez leto dni stikajo za belim prahom</w:t>
        <w:br/>
        <w:t>in si ga suvajo v žilo več in več.</w:t>
        <w:br/>
        <w:t>Pravijo, da hočejo samo svoj mir,</w:t>
        <w:br/>
        <w:t>ko mafiji navržejo zaslužek in rast.</w:t>
        <w:br/>
        <w:t>Pravijo, da iščejo le svobodo zase,</w:t>
        <w:br/>
        <w:t>ko izropajo kiosk, napadajo starke.</w:t>
        <w:br/>
        <w:t>Iz dneva v dan za Gospoda bolj slepi.</w:t>
        <w:br/>
        <w:t>Iz dneva v dan drug drugemu bolj tuj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azglasili so osvobajanje čutov,</w:t>
        <w:br/>
        <w:t>podzavest, so rekli, da mora na plan.</w:t>
        <w:br/>
        <w:t>Kajti to bojda je pravica do užitka,</w:t>
        <w:br/>
        <w:t>ljubezni smisel, svobode novo ime.</w:t>
        <w:br/>
        <w:t>Nato so potrebovali vedno več mesa</w:t>
        <w:br/>
        <w:t>in danes lega eden k ženi prijatelja,</w:t>
        <w:br/>
        <w:t>drugi skruni snaho, tretji otroka;</w:t>
        <w:br/>
        <w:t>iz mater pa kovina trga na tisoče bitij.</w:t>
        <w:br/>
        <w:t>Iz dneva v dan za Gospoda bolj slepi.</w:t>
        <w:br/>
        <w:t>Iz dneva v dan drug drugemu bolj tuji.</w:t>
      </w:r>
    </w:p>
    <w:p>
      <w:pPr>
        <w:pStyle w:val="Normal"/>
        <w:rPr/>
      </w:pPr>
      <w:r>
        <w:rPr/>
      </w:r>
    </w:p>
    <w:p>
      <w:pPr>
        <w:pStyle w:val="Normal"/>
        <w:rPr/>
      </w:pPr>
      <w:r>
        <w:rPr/>
        <w:t xml:space="preserve">2. Blagoslov ali prekletstvo. Blagri ali gorje. Tudi Jezus, ki je pozitivno naravnan ne more mimo krivic in zla, ki ga delamo. Blagor nam, če znamo blagoslavljati in ne preklinjati. Kajti tam, kjer je revščina, lakota, kjer je groza, jok in kjer ni ljubezni, tam je največji blagoslov. Velja pa tudi obratno, kajti gorje in prekletstvo se rojevata v obilju, v hvali in oblasti.    </w:t>
      </w:r>
    </w:p>
    <w:p>
      <w:pPr>
        <w:pStyle w:val="Normal"/>
        <w:rPr/>
      </w:pPr>
      <w:r>
        <w:rPr/>
        <w:t xml:space="preserve">Naj razumemo zlato pravilo, da se iz ljubezni rojeva dobro za nas in za bližnjega. Poklicani smo v gorje, da tja prinašamo blagre. Ali ne vidiš okrog sebe polno gorja? Tam v sredi tega gorja je tvoje mesto, da prinašaš Jezusovo sporočilo blagrov.  </w:t>
      </w:r>
    </w:p>
    <w:p>
      <w:pPr>
        <w:pStyle w:val="Normal"/>
        <w:rPr/>
      </w:pPr>
      <w:r>
        <w:rPr/>
      </w:r>
    </w:p>
    <w:p>
      <w:pPr>
        <w:pStyle w:val="Normal"/>
        <w:rPr/>
      </w:pPr>
      <w:r>
        <w:rPr/>
        <w:t xml:space="preserve">BERILO: Preroške grožnje </w:t>
      </w:r>
    </w:p>
    <w:p>
      <w:pPr>
        <w:pStyle w:val="Normal"/>
        <w:rPr/>
      </w:pPr>
      <w:r>
        <w:rPr/>
        <w:t>Iz 5,11-17.22-23</w:t>
      </w:r>
    </w:p>
    <w:p>
      <w:pPr>
        <w:pStyle w:val="Normal"/>
        <w:rPr/>
      </w:pPr>
      <w:r>
        <w:rPr/>
      </w:r>
    </w:p>
    <w:p>
      <w:pPr>
        <w:pStyle w:val="Normal"/>
        <w:rPr/>
      </w:pPr>
      <w:r>
        <w:rPr/>
        <w:t>11 Gorje njim, ki vstajajo zgodaj zjutraj</w:t>
      </w:r>
    </w:p>
    <w:p>
      <w:pPr>
        <w:pStyle w:val="Normal"/>
        <w:rPr/>
      </w:pPr>
      <w:r>
        <w:rPr/>
        <w:t>in iščejo opojno pijačo,</w:t>
      </w:r>
    </w:p>
    <w:p>
      <w:pPr>
        <w:pStyle w:val="Normal"/>
        <w:rPr/>
      </w:pPr>
      <w:r>
        <w:rPr/>
        <w:t>ki se zadržujejo pozno v noč</w:t>
      </w:r>
    </w:p>
    <w:p>
      <w:pPr>
        <w:pStyle w:val="Normal"/>
        <w:rPr/>
      </w:pPr>
      <w:r>
        <w:rPr/>
        <w:t xml:space="preserve">in jih ogreva vino. </w:t>
      </w:r>
    </w:p>
    <w:p>
      <w:pPr>
        <w:pStyle w:val="Normal"/>
        <w:rPr/>
      </w:pPr>
      <w:r>
        <w:rPr/>
        <w:t>12 Citre in harfa, boben in piščal</w:t>
      </w:r>
    </w:p>
    <w:p>
      <w:pPr>
        <w:pStyle w:val="Normal"/>
        <w:rPr/>
      </w:pPr>
      <w:r>
        <w:rPr/>
        <w:t>in vino so pri njihovem popivanju,</w:t>
      </w:r>
    </w:p>
    <w:p>
      <w:pPr>
        <w:pStyle w:val="Normal"/>
        <w:rPr/>
      </w:pPr>
      <w:r>
        <w:rPr/>
        <w:t>ne opazijo pa GOSPODOVEGA dela,</w:t>
      </w:r>
    </w:p>
    <w:p>
      <w:pPr>
        <w:pStyle w:val="Normal"/>
        <w:rPr/>
      </w:pPr>
      <w:r>
        <w:rPr/>
        <w:t xml:space="preserve">ne vidijo, kaj delajo njegove roke. </w:t>
      </w:r>
    </w:p>
    <w:p>
      <w:pPr>
        <w:pStyle w:val="Normal"/>
        <w:rPr/>
      </w:pPr>
      <w:r>
        <w:rPr/>
        <w:t>20 Gorje njim, ki hudemu pravijo dobro,</w:t>
      </w:r>
    </w:p>
    <w:p>
      <w:pPr>
        <w:pStyle w:val="Normal"/>
        <w:rPr/>
      </w:pPr>
      <w:r>
        <w:rPr/>
        <w:t>dobremu pa húdo,</w:t>
      </w:r>
    </w:p>
    <w:p>
      <w:pPr>
        <w:pStyle w:val="Normal"/>
        <w:rPr/>
      </w:pPr>
      <w:r>
        <w:rPr/>
        <w:t>ki temo delajo za luč,</w:t>
      </w:r>
    </w:p>
    <w:p>
      <w:pPr>
        <w:pStyle w:val="Normal"/>
        <w:rPr/>
      </w:pPr>
      <w:r>
        <w:rPr/>
        <w:t>luč pa za temo,</w:t>
      </w:r>
    </w:p>
    <w:p>
      <w:pPr>
        <w:pStyle w:val="Normal"/>
        <w:rPr/>
      </w:pPr>
      <w:r>
        <w:rPr/>
        <w:t>ki grenko delajo za sladko,</w:t>
      </w:r>
    </w:p>
    <w:p>
      <w:pPr>
        <w:pStyle w:val="Normal"/>
        <w:rPr/>
      </w:pPr>
      <w:r>
        <w:rPr/>
        <w:t xml:space="preserve">sladko pa za grenko. </w:t>
      </w:r>
    </w:p>
    <w:p>
      <w:pPr>
        <w:pStyle w:val="Normal"/>
        <w:rPr/>
      </w:pPr>
      <w:r>
        <w:rPr/>
        <w:t>21 Gorje njim, ki so modri v lastnih očeh,</w:t>
      </w:r>
    </w:p>
    <w:p>
      <w:pPr>
        <w:pStyle w:val="Normal"/>
        <w:rPr/>
      </w:pPr>
      <w:r>
        <w:rPr/>
        <w:t xml:space="preserve">ki imajo sebe za razumne. </w:t>
      </w:r>
    </w:p>
    <w:p>
      <w:pPr>
        <w:pStyle w:val="Normal"/>
        <w:rPr/>
      </w:pPr>
      <w:r>
        <w:rPr/>
        <w:t>22 Gorje njim, ki so hrabri, kadar se napajajo z vinom,</w:t>
      </w:r>
    </w:p>
    <w:p>
      <w:pPr>
        <w:pStyle w:val="Normal"/>
        <w:rPr/>
      </w:pPr>
      <w:r>
        <w:rPr/>
        <w:t xml:space="preserve">pogumni, kadar mešajo opojno pijačo, </w:t>
      </w:r>
    </w:p>
    <w:p>
      <w:pPr>
        <w:pStyle w:val="Normal"/>
        <w:rPr/>
      </w:pPr>
      <w:r>
        <w:rPr/>
        <w:t>23 ki oproščajo krivičnega zaradi podkupnine</w:t>
      </w:r>
    </w:p>
    <w:p>
      <w:pPr>
        <w:pStyle w:val="Normal"/>
        <w:rPr/>
      </w:pPr>
      <w:r>
        <w:rPr/>
        <w:t>in kratijo pravico pravičnemu.</w:t>
      </w:r>
    </w:p>
    <w:p>
      <w:pPr>
        <w:pStyle w:val="Normal"/>
        <w:rPr/>
      </w:pPr>
      <w:r>
        <w:rPr/>
      </w:r>
    </w:p>
    <w:p>
      <w:pPr>
        <w:pStyle w:val="Normal"/>
        <w:rPr/>
      </w:pPr>
      <w:r>
        <w:rPr/>
        <w:t>EVANGELIJ: Blagri in gorje</w:t>
      </w:r>
    </w:p>
    <w:p>
      <w:pPr>
        <w:pStyle w:val="Normal"/>
        <w:rPr/>
      </w:pPr>
      <w:r>
        <w:rPr/>
        <w:t>Lk 6,20-29</w:t>
      </w:r>
    </w:p>
    <w:p>
      <w:pPr>
        <w:pStyle w:val="Normal"/>
        <w:rPr/>
      </w:pPr>
      <w:r>
        <w:rPr/>
      </w:r>
    </w:p>
    <w:p>
      <w:pPr>
        <w:pStyle w:val="Normal"/>
        <w:rPr/>
      </w:pPr>
      <w:r>
        <w:rPr/>
        <w:t>20 Jezus se je ozrl po svojih učencih in govoril:</w:t>
      </w:r>
    </w:p>
    <w:p>
      <w:pPr>
        <w:pStyle w:val="Normal"/>
        <w:rPr/>
      </w:pPr>
      <w:r>
        <w:rPr/>
        <w:t xml:space="preserve">»Blagor vam, ubogi, kajti vaše je Božje kraljestvo. </w:t>
      </w:r>
    </w:p>
    <w:p>
      <w:pPr>
        <w:pStyle w:val="Normal"/>
        <w:rPr/>
      </w:pPr>
      <w:r>
        <w:rPr/>
        <w:t>21 Blagor vam, ki ste zdaj lačni, kajti nasičeni boste.</w:t>
      </w:r>
    </w:p>
    <w:p>
      <w:pPr>
        <w:pStyle w:val="Normal"/>
        <w:rPr/>
      </w:pPr>
      <w:r>
        <w:rPr/>
        <w:t xml:space="preserve">Blagor vam, ki zdaj jokate, kajti smejali se boste. </w:t>
      </w:r>
    </w:p>
    <w:p>
      <w:pPr>
        <w:pStyle w:val="Normal"/>
        <w:rPr/>
      </w:pPr>
      <w:r>
        <w:rPr/>
        <w:t xml:space="preserve">22 Blagor vam, kadar vas bodo ljudje sovražili, izobčili in sramotili ter vaše ime zavrgli kot zlo zaradi Sina človekovega! </w:t>
      </w:r>
    </w:p>
    <w:p>
      <w:pPr>
        <w:pStyle w:val="Normal"/>
        <w:rPr/>
      </w:pPr>
      <w:r>
        <w:rPr/>
        <w:t xml:space="preserve">23 Razveselite se tisti dan in poskočite od sreče, kajti vaše plačilo v nebesih je veliko. Prav tako so namreč njihovi očetje ravnali s preroki. </w:t>
      </w:r>
    </w:p>
    <w:p>
      <w:pPr>
        <w:pStyle w:val="Normal"/>
        <w:rPr/>
      </w:pPr>
      <w:r>
        <w:rPr/>
        <w:t xml:space="preserve">24 A gorje vam, bogataši, kajti svojo tolažbo že imate. </w:t>
      </w:r>
    </w:p>
    <w:p>
      <w:pPr>
        <w:pStyle w:val="Normal"/>
        <w:rPr/>
      </w:pPr>
      <w:r>
        <w:rPr/>
        <w:t>25 Gorje vam, ki ste zdaj siti, kajti lačni boste.</w:t>
      </w:r>
    </w:p>
    <w:p>
      <w:pPr>
        <w:pStyle w:val="Normal"/>
        <w:rPr/>
      </w:pPr>
      <w:r>
        <w:rPr/>
        <w:t xml:space="preserve">Gorje vam, ki se zdaj smejete, kajti žalovali in jokali boste. </w:t>
      </w:r>
    </w:p>
    <w:p>
      <w:pPr>
        <w:pStyle w:val="Normal"/>
        <w:rPr/>
      </w:pPr>
      <w:r>
        <w:rPr/>
        <w:t xml:space="preserve">26 Gorje vam, kadar bodo vsi ljudje lepo govorili o vas, kajti prav tako so njihovi očetje delali z lažnimi preroki!« </w:t>
      </w:r>
    </w:p>
    <w:p>
      <w:pPr>
        <w:pStyle w:val="Normal"/>
        <w:rPr/>
      </w:pPr>
      <w:r>
        <w:rPr/>
        <w:t>27 »Vam pa, ki poslušate, pravim: Ljubíte svoje sovražnike, delajte dobro tistim, ki vas sovražijo. 28 Blagoslavljajte tiste, ki vas preklinjajo, in molíte za tiste, ki grdo ravnajo z vami.</w:t>
      </w:r>
    </w:p>
    <w:p>
      <w:pPr>
        <w:pStyle w:val="Normal"/>
        <w:rPr/>
      </w:pPr>
      <w:r>
        <w:rPr/>
        <w:t xml:space="preserve">29 Tistemu, ki te udari po enem licu, nastavi še drugo, in kdor ti hoče vzeti plašč, mu tudi obleke ne brani. 30 Vsakemu, ki te prosi, dajaj, in če kdo vzame, kar je tvoje, ne zahtevaj nazaj. 31 In kakor hočete, da bi ljudje storili vam, storite vi njim. </w:t>
      </w:r>
    </w:p>
    <w:p>
      <w:pPr>
        <w:pStyle w:val="Normal"/>
        <w:rPr/>
      </w:pPr>
      <w:r>
        <w:rPr/>
      </w:r>
    </w:p>
    <w:p>
      <w:pPr>
        <w:pStyle w:val="Normal"/>
        <w:rPr/>
      </w:pPr>
      <w:r>
        <w:rPr/>
        <w:t>Sreda</w:t>
      </w:r>
    </w:p>
    <w:p>
      <w:pPr>
        <w:pStyle w:val="Normal"/>
        <w:rPr/>
      </w:pPr>
      <w:r>
        <w:rPr/>
      </w:r>
    </w:p>
    <w:p>
      <w:pPr>
        <w:pStyle w:val="Normal"/>
        <w:rPr/>
      </w:pPr>
      <w:r>
        <w:rPr/>
        <w:t xml:space="preserve">1. </w:t>
      </w:r>
      <w:r>
        <w:rPr>
          <w:rFonts w:cs="Arial" w:ascii="Arial" w:hAnsi="Arial"/>
          <w:b/>
          <w:bCs/>
          <w:sz w:val="20"/>
          <w:szCs w:val="20"/>
        </w:rPr>
        <w:t>NE MARAM HRUPA VAŠIH PESMI</w:t>
      </w:r>
      <w:r>
        <w:rPr>
          <w:rFonts w:cs="Arial" w:ascii="Arial" w:hAnsi="Arial"/>
          <w:sz w:val="20"/>
          <w:szCs w:val="20"/>
        </w:rPr>
        <w:br/>
        <w:t>(Prerokba proti poželenju oci; prim: Am 5,10-12)</w:t>
        <w:br/>
        <w:br/>
        <w:t>Ker stiskate že stiskanega delavca</w:t>
        <w:br/>
        <w:t>in ni vam mar!</w:t>
        <w:br/>
        <w:t>Ozirate po tujem se imetju,</w:t>
        <w:br/>
        <w:t>grabite denar!</w:t>
        <w:br/>
        <w:t>Vaše so pesmi teman in votel kalup,</w:t>
        <w:br/>
        <w:t>vaše kitare in bobni le kic in hrup!</w:t>
        <w:br/>
        <w:t>In vas rotim:</w:t>
        <w:br/>
        <w:t>naj bo solidarnost kakor voda cista</w:t>
        <w:br/>
        <w:t>in pravičnosti odprta svetla cesta.</w:t>
        <w:br/>
        <w:br/>
        <w:t>V življenju vse je biznis iz oči vam vre </w:t>
        <w:br/>
        <w:t>le avta blišč!</w:t>
        <w:br/>
        <w:t>Ni časa za soseda in ne gane vas</w:t>
        <w:br/>
        <w:t>otroški vrišč!</w:t>
        <w:br/>
        <w:t>Sit dolgočasnih sem piknikov in zabav</w:t>
        <w:br/>
        <w:t>in naveličan obredov vseh in proslav!</w:t>
        <w:br/>
        <w:t>In spomnim vas: naj bo solidarnost ...</w:t>
        <w:br/>
        <w:br/>
        <w:t>Brezposelnega tujca le odrivate.</w:t>
        <w:br/>
        <w:t>vse za oblast.</w:t>
        <w:br/>
        <w:t>Skrbi vas za lagodje in dušite</w:t>
        <w:br/>
        <w:t>vsem ostalim rast.</w:t>
        <w:br/>
        <w:t>Proč izpred mene zdaj plesa vašega krik,</w:t>
        <w:br/>
        <w:t>ni mi od zvokov nevzdržnih, umetnih oblik.</w:t>
        <w:br/>
        <w:t>In vas rotim: naj bo solidarnost ...</w:t>
      </w:r>
    </w:p>
    <w:p>
      <w:pPr>
        <w:pStyle w:val="Normal"/>
        <w:rPr>
          <w:rFonts w:ascii="Arial" w:hAnsi="Arial" w:cs="Arial"/>
          <w:sz w:val="20"/>
          <w:szCs w:val="20"/>
        </w:rPr>
      </w:pPr>
      <w:r>
        <w:rPr>
          <w:rFonts w:cs="Arial" w:ascii="Arial" w:hAnsi="Arial"/>
          <w:sz w:val="20"/>
          <w:szCs w:val="20"/>
        </w:rPr>
      </w:r>
    </w:p>
    <w:p>
      <w:pPr>
        <w:pStyle w:val="Normal"/>
        <w:rPr/>
      </w:pPr>
      <w:r>
        <w:rPr/>
        <w:t xml:space="preserve">2. Ne moremo se vedno obvladati. Naše strasti so premočne. Obteženi smo z raznimi skrbmi. Potrebujemo umik v samoto. Narava je pravi kraj, kjer se osvobodimo navezanosti in hrupa pesmi vsakdanjika in se prepuščamo Božjemu duhu. Današnji evangelij zato govori o čuječnosti nad samim seboj, o pripravljenosti in o vsakdanji molitvi. Če so naša srca obtežena z raznimi stvarmi, je to znak navezanosti. Hudo je, ker sploh ne vemo, da smo navezani na mnogo stvari, ki nas obremenjujejo. Zato je potrebna čuječnost. Naša največja skrb ni kaj bomo jedli in pili. Skrbeti moramo predvsem, kako živimo. Prišel bo dan, ko bomo sami odgovarjali za svoja dejanja. Umik v naravo, v gore pomeni iskanje Božje navzočnosti.  </w:t>
      </w:r>
    </w:p>
    <w:p>
      <w:pPr>
        <w:pStyle w:val="Normal"/>
        <w:rPr/>
      </w:pPr>
      <w:r>
        <w:rPr/>
      </w:r>
    </w:p>
    <w:p>
      <w:pPr>
        <w:pStyle w:val="Normal"/>
        <w:rPr/>
      </w:pPr>
      <w:r>
        <w:rPr/>
        <w:t xml:space="preserve">BERILO: Bog obtožuje </w:t>
      </w:r>
    </w:p>
    <w:p>
      <w:pPr>
        <w:pStyle w:val="Normal"/>
        <w:rPr/>
      </w:pPr>
      <w:r>
        <w:rPr/>
        <w:t>Am 5,10-15</w:t>
      </w:r>
    </w:p>
    <w:p>
      <w:pPr>
        <w:pStyle w:val="Normal"/>
        <w:rPr/>
      </w:pPr>
      <w:r>
        <w:rPr/>
      </w:r>
    </w:p>
    <w:p>
      <w:pPr>
        <w:pStyle w:val="Normal"/>
        <w:rPr/>
      </w:pPr>
      <w:r>
        <w:rPr/>
        <w:t>10 Sovražijo tistega, ki brani pravico pri vratih,</w:t>
      </w:r>
    </w:p>
    <w:p>
      <w:pPr>
        <w:pStyle w:val="Normal"/>
        <w:rPr/>
      </w:pPr>
      <w:r>
        <w:rPr/>
        <w:t xml:space="preserve">in mrzijo tistega, ki govori pošteno. </w:t>
      </w:r>
    </w:p>
    <w:p>
      <w:pPr>
        <w:pStyle w:val="Normal"/>
        <w:rPr/>
      </w:pPr>
      <w:r>
        <w:rPr/>
        <w:t>11 Zato, ker teptate siromaka</w:t>
      </w:r>
    </w:p>
    <w:p>
      <w:pPr>
        <w:pStyle w:val="Normal"/>
        <w:rPr/>
      </w:pPr>
      <w:r>
        <w:rPr/>
        <w:t>in jemljete od njega davek na žito,</w:t>
      </w:r>
    </w:p>
    <w:p>
      <w:pPr>
        <w:pStyle w:val="Normal"/>
        <w:rPr/>
      </w:pPr>
      <w:r>
        <w:rPr/>
        <w:t>ste zidali hiše iz rezanega kamna,</w:t>
      </w:r>
    </w:p>
    <w:p>
      <w:pPr>
        <w:pStyle w:val="Normal"/>
        <w:rPr/>
      </w:pPr>
      <w:r>
        <w:rPr/>
        <w:t>a ne boste prebivali v njih,</w:t>
      </w:r>
    </w:p>
    <w:p>
      <w:pPr>
        <w:pStyle w:val="Normal"/>
        <w:rPr/>
      </w:pPr>
      <w:r>
        <w:rPr/>
        <w:t>ste sadili žlahtne trte,</w:t>
      </w:r>
    </w:p>
    <w:p>
      <w:pPr>
        <w:pStyle w:val="Normal"/>
        <w:rPr/>
      </w:pPr>
      <w:r>
        <w:rPr/>
        <w:t xml:space="preserve">a ne boste pili vina z njih. </w:t>
      </w:r>
    </w:p>
    <w:p>
      <w:pPr>
        <w:pStyle w:val="Normal"/>
        <w:rPr/>
      </w:pPr>
      <w:r>
        <w:rPr/>
        <w:t>12 Kajti vem, da so vaša hudodelstva številna</w:t>
      </w:r>
    </w:p>
    <w:p>
      <w:pPr>
        <w:pStyle w:val="Normal"/>
        <w:rPr/>
      </w:pPr>
      <w:r>
        <w:rPr/>
        <w:t>in vaši grehi veliki,</w:t>
      </w:r>
    </w:p>
    <w:p>
      <w:pPr>
        <w:pStyle w:val="Normal"/>
        <w:rPr/>
      </w:pPr>
      <w:r>
        <w:rPr/>
        <w:t>ko stiskate pravičnega, jemljete odkupnino</w:t>
      </w:r>
    </w:p>
    <w:p>
      <w:pPr>
        <w:pStyle w:val="Normal"/>
        <w:rPr/>
      </w:pPr>
      <w:r>
        <w:rPr/>
        <w:t>in odrivate ubožce pri vratih.</w:t>
      </w:r>
    </w:p>
    <w:p>
      <w:pPr>
        <w:pStyle w:val="Normal"/>
        <w:rPr/>
      </w:pPr>
      <w:r>
        <w:rPr/>
        <w:t>13 Zato v tem času molči, kdor je razumen,</w:t>
      </w:r>
    </w:p>
    <w:p>
      <w:pPr>
        <w:pStyle w:val="Normal"/>
        <w:rPr/>
      </w:pPr>
      <w:r>
        <w:rPr/>
        <w:t xml:space="preserve">kajti ta čas je hud. </w:t>
      </w:r>
    </w:p>
    <w:p>
      <w:pPr>
        <w:pStyle w:val="Normal"/>
        <w:rPr/>
      </w:pPr>
      <w:r>
        <w:rPr/>
        <w:t>14 Iščite dobro in ne húdo,</w:t>
      </w:r>
    </w:p>
    <w:p>
      <w:pPr>
        <w:pStyle w:val="Normal"/>
        <w:rPr/>
      </w:pPr>
      <w:r>
        <w:rPr/>
        <w:t>da boste živeli</w:t>
      </w:r>
    </w:p>
    <w:p>
      <w:pPr>
        <w:pStyle w:val="Normal"/>
        <w:rPr/>
      </w:pPr>
      <w:r>
        <w:rPr/>
        <w:t>in bo GOSPOD, Bog nad vojskami, z vami,</w:t>
      </w:r>
    </w:p>
    <w:p>
      <w:pPr>
        <w:pStyle w:val="Normal"/>
        <w:rPr/>
      </w:pPr>
      <w:r>
        <w:rPr/>
        <w:t>kakor pravite.</w:t>
      </w:r>
    </w:p>
    <w:p>
      <w:pPr>
        <w:pStyle w:val="Normal"/>
        <w:rPr/>
      </w:pPr>
      <w:r>
        <w:rPr/>
        <w:t>15 Sovražite húdo in ljubite dobro,</w:t>
      </w:r>
    </w:p>
    <w:p>
      <w:pPr>
        <w:pStyle w:val="Normal"/>
        <w:rPr/>
      </w:pPr>
      <w:r>
        <w:rPr/>
        <w:t>vzpostavite pravico pri vratih:</w:t>
      </w:r>
    </w:p>
    <w:p>
      <w:pPr>
        <w:pStyle w:val="Normal"/>
        <w:rPr/>
      </w:pPr>
      <w:r>
        <w:rPr/>
        <w:t>morda bo GOSPOD, Bog nad vojskami,</w:t>
      </w:r>
    </w:p>
    <w:p>
      <w:pPr>
        <w:pStyle w:val="Normal"/>
        <w:rPr/>
      </w:pPr>
      <w:r>
        <w:rPr/>
        <w:t xml:space="preserve">izkazal milost Jožefovemu ostanku. </w:t>
      </w:r>
    </w:p>
    <w:p>
      <w:pPr>
        <w:pStyle w:val="Normal"/>
        <w:rPr/>
      </w:pPr>
      <w:r>
        <w:rPr/>
      </w:r>
    </w:p>
    <w:p>
      <w:pPr>
        <w:pStyle w:val="Normal"/>
        <w:rPr/>
      </w:pPr>
      <w:r>
        <w:rPr/>
        <w:t xml:space="preserve">EVANGELIJ: Spodbuda k budnosti </w:t>
      </w:r>
    </w:p>
    <w:p>
      <w:pPr>
        <w:pStyle w:val="Normal"/>
        <w:rPr/>
      </w:pPr>
      <w:r>
        <w:rPr/>
        <w:t>Lk 21,34-37</w:t>
      </w:r>
    </w:p>
    <w:p>
      <w:pPr>
        <w:pStyle w:val="Normal"/>
        <w:rPr/>
      </w:pPr>
      <w:r>
        <w:rPr/>
      </w:r>
    </w:p>
    <w:p>
      <w:pPr>
        <w:pStyle w:val="Normal"/>
        <w:rPr/>
      </w:pPr>
      <w:r>
        <w:rPr/>
        <w:t>34 »Varujte se, da vam srca ne bodo obtežena z razuzdanostjo, pijanostjo in življenjskimi skrbmi in da vas tisti dan ne ujame nenadoma 35 kakor zanka. Prišel bo namreč nad obličje vse zemlje. 36 Zato bedite in vsak čas molíte, da bi zmogli ubežati vsemu temu, kar se bo zgodilo, in stopiti pred Sina človekovega.« 37 Čez dan je učil v templju, zvečer pa je odhajal prenočevat na goro, ki se imenuje Oljska. 38 In vse ljudstvo je zgodaj prihajalo k njemu, da bi ga poslušalo v templju.</w:t>
      </w:r>
    </w:p>
    <w:p>
      <w:pPr>
        <w:pStyle w:val="Normal"/>
        <w:rPr/>
      </w:pPr>
      <w:r>
        <w:rPr/>
      </w:r>
    </w:p>
    <w:p>
      <w:pPr>
        <w:pStyle w:val="Normal"/>
        <w:rPr/>
      </w:pPr>
      <w:r>
        <w:rPr/>
        <w:t>Četrtek</w:t>
      </w:r>
    </w:p>
    <w:p>
      <w:pPr>
        <w:pStyle w:val="Normal"/>
        <w:rPr/>
      </w:pPr>
      <w:r>
        <w:rPr/>
      </w:r>
    </w:p>
    <w:p>
      <w:pPr>
        <w:pStyle w:val="Normal"/>
        <w:rPr/>
      </w:pPr>
      <w:r>
        <w:rPr/>
        <w:t xml:space="preserve">1. </w:t>
      </w:r>
      <w:r>
        <w:rPr>
          <w:rFonts w:cs="Arial" w:ascii="Arial" w:hAnsi="Arial"/>
          <w:b/>
          <w:bCs/>
          <w:sz w:val="20"/>
          <w:szCs w:val="20"/>
        </w:rPr>
        <w:t>PRIHODNOST IN UPANJE</w:t>
      </w:r>
      <w:r>
        <w:rPr>
          <w:rFonts w:cs="Arial" w:ascii="Arial" w:hAnsi="Arial"/>
          <w:sz w:val="20"/>
          <w:szCs w:val="20"/>
        </w:rPr>
        <w:br/>
        <w:t>(Prerokba o novem upanju; prim: Jer 29,10-11)</w:t>
        <w:br/>
        <w:t>V davnih časih tvoje ljudstvo izgnano</w:t>
        <w:br/>
        <w:t>v Babilonu po svobodi je hrepenelo,</w:t>
        <w:br/>
        <w:t>domovine in tvojega miru želelo,</w:t>
        <w:br/>
        <w:t>in že mislilo, da zate je izgubljeno,</w:t>
        <w:br/>
        <w:t>ko po preroku sliši, da praviš:</w:t>
        <w:br/>
        <w:t>Vem za načrte, ki jih imam z vami:</w:t>
        <w:br/>
        <w:t>načrte blaginje in ne nesreče,</w:t>
        <w:br/>
        <w:t>da vam dam prihodnost in upanje,</w:t>
        <w:br/>
        <w:t>da vam dam prihodnost in upanje.</w:t>
        <w:br/>
      </w:r>
    </w:p>
    <w:p>
      <w:pPr>
        <w:pStyle w:val="Normal"/>
        <w:rPr/>
      </w:pPr>
      <w:r>
        <w:rPr>
          <w:rFonts w:cs="Arial" w:ascii="Arial" w:hAnsi="Arial"/>
          <w:sz w:val="20"/>
          <w:szCs w:val="20"/>
        </w:rPr>
        <w:t>Neprijetno pomisliti mi je nase,</w:t>
        <w:br/>
        <w:t>saj večkrat razjedati me začenja:</w:t>
        <w:br/>
        <w:t>Kakšna bo le pot mojega življenja? </w:t>
        <w:br/>
        <w:t>Kako zmogla bom skozi vse težave?</w:t>
        <w:br/>
        <w:t>In potem slišim, da praviš:</w:t>
        <w:br/>
        <w:t>Vem za načrte, ki jih imam z vami:...</w:t>
        <w:br/>
        <w:br/>
        <w:t>Dvignem glavo, ojačana so ramena,</w:t>
        <w:br/>
        <w:t>kot prijatelj in sopotnik z mano hodiš,</w:t>
        <w:br/>
        <w:t>Gospod, ob meni si in me tolažiš.</w:t>
        <w:br/>
        <w:t>Tvoje besede so kot iz plamena,</w:t>
        <w:br/>
        <w:t>ker ne nehaš nam šepetati:</w:t>
        <w:br/>
        <w:t>Vem za načrte, ki jih imam z vami:...</w:t>
      </w:r>
      <w:r>
        <w:rPr/>
        <w:tab/>
      </w:r>
    </w:p>
    <w:p>
      <w:pPr>
        <w:pStyle w:val="Normal"/>
        <w:rPr/>
      </w:pPr>
      <w:r>
        <w:rPr/>
      </w:r>
    </w:p>
    <w:p>
      <w:pPr>
        <w:pStyle w:val="Normal"/>
        <w:rPr/>
      </w:pPr>
      <w:r>
        <w:rPr/>
        <w:t xml:space="preserve">2. Naši načrti niso naši, ampak so Božji. Iščemo svojo prihodnost. Prihodnost pomeni, da so tam naši načrti. Jezus pa nas vabi, da ne iščemo prihodnosti samo sami zase. Naša prihodnost je v skupnosti. Če imam jaz prihodnost, jo mora imeti tudi moj brat. Ne bom ga pustil tavati na cesti, pokazal mu bom, da vem za načrte. Nova zapoved je načrt za prihodnost. To je zapoved, ki me priganja, da ljubim vse brez razlike. Kakor Jezus ljubi nas, tako se tudi mi ljubimo.   </w:t>
      </w:r>
    </w:p>
    <w:p>
      <w:pPr>
        <w:pStyle w:val="Normal"/>
        <w:rPr/>
      </w:pPr>
      <w:r>
        <w:rPr/>
        <w:t xml:space="preserve"> </w:t>
      </w:r>
    </w:p>
    <w:p>
      <w:pPr>
        <w:pStyle w:val="Normal"/>
        <w:rPr/>
      </w:pPr>
      <w:r>
        <w:rPr/>
        <w:t xml:space="preserve">BERILO: Prerokba o upanju </w:t>
      </w:r>
    </w:p>
    <w:p>
      <w:pPr>
        <w:pStyle w:val="Normal"/>
        <w:rPr/>
      </w:pPr>
      <w:r>
        <w:rPr/>
        <w:t>Jer 29,10-14</w:t>
      </w:r>
    </w:p>
    <w:p>
      <w:pPr>
        <w:pStyle w:val="Normal"/>
        <w:rPr/>
      </w:pPr>
      <w:r>
        <w:rPr/>
      </w:r>
    </w:p>
    <w:p>
      <w:pPr>
        <w:pStyle w:val="Normal"/>
        <w:rPr/>
      </w:pPr>
      <w:r>
        <w:rPr/>
        <w:t xml:space="preserve">10 Tako govori GOSPOD: Šele ko se Babilonu dopolni sedemdeset let, vas obiščem in izpolnim nad vami svojo obljubo, da vas pripeljem nazaj v ta kraj. </w:t>
      </w:r>
    </w:p>
    <w:p>
      <w:pPr>
        <w:pStyle w:val="Normal"/>
        <w:rPr/>
      </w:pPr>
      <w:r>
        <w:rPr/>
        <w:t>11 Vem za načrte, ki jih imam z vami, govori GOSPOD: načrte blaginje in ne nesreče, da vam dam prihodnost in upanje.</w:t>
      </w:r>
    </w:p>
    <w:p>
      <w:pPr>
        <w:pStyle w:val="Normal"/>
        <w:rPr/>
      </w:pPr>
      <w:r>
        <w:rPr/>
        <w:t xml:space="preserve">12 Klicali me boste in prihajali molit k meni in vas bom uslišal. </w:t>
      </w:r>
    </w:p>
    <w:p>
      <w:pPr>
        <w:pStyle w:val="Normal"/>
        <w:rPr/>
      </w:pPr>
      <w:r>
        <w:rPr/>
        <w:t xml:space="preserve">13 Iskali me boste in me boste našli. Ko me boste iskali z vsem srcem, 14 se vam bom dal najti, govori GOSPOD. Obrnil bom vašo usodo in vas bom zbral iz vseh narodov in iz vseh krajev, kamor sem vas izgnal, govori GOSPOD. Pripeljal vas bom nazaj v kraj, od koder sem vas odpeljal v izgnanstvo. </w:t>
      </w:r>
    </w:p>
    <w:p>
      <w:pPr>
        <w:pStyle w:val="Normal"/>
        <w:rPr/>
      </w:pPr>
      <w:r>
        <w:rPr/>
      </w:r>
    </w:p>
    <w:p>
      <w:pPr>
        <w:pStyle w:val="Normal"/>
        <w:rPr/>
      </w:pPr>
      <w:r>
        <w:rPr/>
        <w:t>Nova zapoved Jn 13,33-35</w:t>
      </w:r>
    </w:p>
    <w:p>
      <w:pPr>
        <w:pStyle w:val="Normal"/>
        <w:rPr/>
      </w:pPr>
      <w:r>
        <w:rPr/>
        <w:t>33 Otroci, le malo časa bom še z vami. Iskali me boste, in kakor sem rekel Judom, zdaj pravim tudi vam: Kamor grem jaz, vi ne morete priti. 34 Novo zapoved vam dam, da se ljubite med seboj! Kakor sem vas jaz ljubil, tako se tudi vi ljubite med seboj! 35 Po tem bodo vsi spoznali, da ste moji učenci, če boste med seboj imeli ljubezen.«</w:t>
      </w:r>
    </w:p>
    <w:p>
      <w:pPr>
        <w:pStyle w:val="Normal"/>
        <w:rPr/>
      </w:pPr>
      <w:r>
        <w:rPr/>
      </w:r>
    </w:p>
    <w:p>
      <w:pPr>
        <w:pStyle w:val="Normal"/>
        <w:rPr/>
      </w:pPr>
      <w:r>
        <w:rPr/>
        <w:t>Petek</w:t>
      </w:r>
    </w:p>
    <w:p>
      <w:pPr>
        <w:pStyle w:val="Normal"/>
        <w:rPr/>
      </w:pPr>
      <w:r>
        <w:rPr/>
      </w:r>
    </w:p>
    <w:p>
      <w:pPr>
        <w:pStyle w:val="Normal"/>
        <w:rPr/>
      </w:pPr>
      <w:r>
        <w:rPr/>
        <w:t xml:space="preserve">1. </w:t>
      </w:r>
      <w:r>
        <w:rPr>
          <w:rFonts w:cs="Arial" w:ascii="Arial" w:hAnsi="Arial"/>
          <w:b/>
          <w:bCs/>
          <w:sz w:val="20"/>
          <w:szCs w:val="20"/>
        </w:rPr>
        <w:t>ZAME PREMOČAN</w:t>
      </w:r>
      <w:r>
        <w:rPr>
          <w:rFonts w:cs="Arial" w:ascii="Arial" w:hAnsi="Arial"/>
          <w:sz w:val="20"/>
          <w:szCs w:val="20"/>
        </w:rPr>
        <w:br/>
        <w:t>(Prerok je poražen; prim: Jer 20, 7-9; 14-18; Oz 9,7)</w:t>
        <w:br/>
        <w:br/>
        <w:t>Zapeljal si me, Gospod,</w:t>
        <w:br/>
        <w:t>in dal sem se zapeljati.</w:t>
        <w:br/>
        <w:t>Sledil sem vabljivemu šepetu </w:t>
        <w:br/>
        <w:t>in zdaj si zame premočan</w:t>
        <w:br/>
        <w:t>ogenj v ustih, ogenj v kosteh,</w:t>
        <w:br/>
        <w:t>ogenj v ustih, ogenj v kosteh.</w:t>
        <w:br/>
        <w:br/>
        <w:t>Moj Bog, zaradi tvoje besede,</w:t>
        <w:br/>
        <w:t>se ves dan norčujejo iz mene.</w:t>
        <w:br/>
        <w:t>Nikamor mene vabijo,</w:t>
        <w:br/>
        <w:t>na ulici se obračajo vstran.</w:t>
        <w:br/>
        <w:t>Z grafiti me sramotijo,</w:t>
        <w:br/>
        <w:t>spletkarijo proti meni.</w:t>
        <w:br/>
        <w:t>Zapeljal si me, Gospod,...</w:t>
        <w:br/>
        <w:br/>
        <w:t>Zakaj sem prišel iz materinega naročja,</w:t>
        <w:br/>
        <w:t>da okušam trud, žalost in samoto?</w:t>
        <w:br/>
        <w:t>Čemu se vlačim po tem mestu,</w:t>
        <w:br/>
        <w:t>ki me ne sliši in ne mara?</w:t>
        <w:br/>
        <w:t>Čemu ljudem tvoja sveta beseda,</w:t>
        <w:br/>
        <w:t>ko zavračajo up, vero in pravico?</w:t>
        <w:br/>
        <w:t>Zapeljal si me, Gospod,...</w:t>
      </w:r>
      <w:r>
        <w:rPr/>
        <w:t xml:space="preserve"> </w:t>
      </w:r>
    </w:p>
    <w:p>
      <w:pPr>
        <w:pStyle w:val="Normal"/>
        <w:rPr>
          <w:rFonts w:ascii="Arial" w:hAnsi="Arial" w:cs="Arial"/>
          <w:sz w:val="20"/>
          <w:szCs w:val="20"/>
        </w:rPr>
      </w:pPr>
      <w:r>
        <w:rPr>
          <w:rFonts w:cs="Arial" w:ascii="Arial" w:hAnsi="Arial"/>
          <w:sz w:val="20"/>
          <w:szCs w:val="20"/>
        </w:rPr>
        <w:t>Če rečem: "Ne bom te več omenjal,</w:t>
        <w:br/>
        <w:t>ne več govoril v tvojem imenu,"</w:t>
        <w:br/>
        <w:t>si v mojem srcu kakor goreč ogenj,</w:t>
        <w:br/>
        <w:t>zaprt v mojih kosteh me žgeš.</w:t>
        <w:br/>
        <w:t>Trudim se, da bi te ugasil,</w:t>
        <w:br/>
        <w:t>a kaj bi mi potem sploh še ostalo?</w:t>
        <w:br/>
        <w:t>Zapeljal si me, Gospod,...</w:t>
      </w:r>
    </w:p>
    <w:p>
      <w:pPr>
        <w:pStyle w:val="Normal"/>
        <w:rPr/>
      </w:pPr>
      <w:r>
        <w:rPr/>
      </w:r>
    </w:p>
    <w:p>
      <w:pPr>
        <w:pStyle w:val="Normal"/>
        <w:rPr/>
      </w:pPr>
      <w:r>
        <w:rPr/>
        <w:t xml:space="preserve">2. Prišel sem, da vržem ogenj na zemljo, pravi Jezus. Kdo sedaj sploh še razume Jezusa? Pa kaj vendar zahteva od nas? To je vprašanje, ki nas spravlja v obup in malodušje. Počasi v nas ugaša zagnanost in gorečnost, dokler ne obupamo in rečemo: ne morem več. Toda ogenj v kosteh nas žge. Jezus ni odnehal in je prejel svoj krst, to je bil kravi krst na križu. Ali zahteva tudi od nas tak krst? Mogoče? </w:t>
      </w:r>
    </w:p>
    <w:p>
      <w:pPr>
        <w:pStyle w:val="Normal"/>
        <w:rPr/>
      </w:pPr>
      <w:r>
        <w:rPr/>
      </w:r>
    </w:p>
    <w:p>
      <w:pPr>
        <w:pStyle w:val="Normal"/>
        <w:rPr/>
      </w:pPr>
      <w:r>
        <w:rPr/>
        <w:t xml:space="preserve">BERILO: Prerokova huda stiska </w:t>
      </w:r>
    </w:p>
    <w:p>
      <w:pPr>
        <w:pStyle w:val="Normal"/>
        <w:rPr/>
      </w:pPr>
      <w:r>
        <w:rPr/>
        <w:t>Jer 20,7-9.14-18</w:t>
      </w:r>
    </w:p>
    <w:p>
      <w:pPr>
        <w:pStyle w:val="Normal"/>
        <w:rPr/>
      </w:pPr>
      <w:r>
        <w:rPr/>
      </w:r>
    </w:p>
    <w:p>
      <w:pPr>
        <w:pStyle w:val="Normal"/>
        <w:rPr/>
      </w:pPr>
      <w:r>
        <w:rPr/>
        <w:t>7 Zapeljal si me, GOSPOD, in dal sem se zapeljati.</w:t>
      </w:r>
    </w:p>
    <w:p>
      <w:pPr>
        <w:pStyle w:val="Normal"/>
        <w:rPr/>
      </w:pPr>
      <w:r>
        <w:rPr/>
        <w:t xml:space="preserve">Premočan si bil zame in si zmagal. Ves dan sem v posmeh, vsi se norčujejo iz mene. </w:t>
      </w:r>
    </w:p>
    <w:p>
      <w:pPr>
        <w:pStyle w:val="Normal"/>
        <w:rPr/>
      </w:pPr>
      <w:r>
        <w:rPr/>
        <w:t>8 Kadar koli govorim, moram vpiti, »Nasilje in zatiranje!« moram klicati.</w:t>
      </w:r>
    </w:p>
    <w:p>
      <w:pPr>
        <w:pStyle w:val="Normal"/>
        <w:rPr/>
      </w:pPr>
      <w:r>
        <w:rPr/>
        <w:t xml:space="preserve">Zares, GOSPODOVA beseda mi je ves dan v sramotenje in zasmeh. </w:t>
      </w:r>
    </w:p>
    <w:p>
      <w:pPr>
        <w:pStyle w:val="Normal"/>
        <w:rPr/>
      </w:pPr>
      <w:r>
        <w:rPr/>
        <w:t xml:space="preserve">9 Če rečem: »Ne bom ga več omenjal ne več govoril v njegovem imenu,« je v mojem srcu kakor goreč ogenj, zaprt v mojih kosteh. Trudim se, da bi ga ugasil, pa ne morem. </w:t>
      </w:r>
    </w:p>
    <w:p>
      <w:pPr>
        <w:pStyle w:val="Normal"/>
        <w:rPr/>
      </w:pPr>
      <w:r>
        <w:rPr/>
      </w:r>
    </w:p>
    <w:p>
      <w:pPr>
        <w:pStyle w:val="Normal"/>
        <w:rPr/>
      </w:pPr>
      <w:r>
        <w:rPr/>
        <w:t>14 Preklet bodi dan, ko sem bil rojen, dan, ko me je mati rodila:</w:t>
      </w:r>
    </w:p>
    <w:p>
      <w:pPr>
        <w:pStyle w:val="Normal"/>
        <w:rPr/>
      </w:pPr>
      <w:r>
        <w:rPr/>
        <w:t xml:space="preserve">naj ne bo blagoslovljen! </w:t>
      </w:r>
    </w:p>
    <w:p>
      <w:pPr>
        <w:pStyle w:val="Normal"/>
        <w:rPr/>
      </w:pPr>
      <w:r>
        <w:rPr/>
        <w:t>15 Preklet naj bo mož, ki je sporočil mojemu očetu:</w:t>
      </w:r>
    </w:p>
    <w:p>
      <w:pPr>
        <w:pStyle w:val="Normal"/>
        <w:rPr/>
      </w:pPr>
      <w:r>
        <w:rPr/>
        <w:t>»Otrok, sin se ti je rodil,« in ga silno razveselil.</w:t>
      </w:r>
    </w:p>
    <w:p>
      <w:pPr>
        <w:pStyle w:val="Normal"/>
        <w:rPr/>
      </w:pPr>
      <w:r>
        <w:rPr/>
        <w:t>16 Naj se temu človeku godi kakor mestom, ki jih je GOSPOD neusmiljeno razdejal.</w:t>
      </w:r>
    </w:p>
    <w:p>
      <w:pPr>
        <w:pStyle w:val="Normal"/>
        <w:rPr/>
      </w:pPr>
      <w:r>
        <w:rPr/>
        <w:t>Naj sliši vpitje zjutraj in bojni krik opoldne, 17 ker me ni umoril v materinem telesu,</w:t>
      </w:r>
    </w:p>
    <w:p>
      <w:pPr>
        <w:pStyle w:val="Normal"/>
        <w:rPr/>
      </w:pPr>
      <w:r>
        <w:rPr/>
        <w:t xml:space="preserve">da bi mi mati postala grob in bi njeno telo ostalo večno noseče. </w:t>
      </w:r>
    </w:p>
    <w:p>
      <w:pPr>
        <w:pStyle w:val="Normal"/>
        <w:rPr/>
      </w:pPr>
      <w:r>
        <w:rPr/>
        <w:t>18 Zakaj sem prišel iz materinega naročja, da okušam trud in žalost,</w:t>
      </w:r>
    </w:p>
    <w:p>
      <w:pPr>
        <w:pStyle w:val="Normal"/>
        <w:rPr/>
      </w:pPr>
      <w:r>
        <w:rPr/>
        <w:t xml:space="preserve">da moji dnevi minevajo v samoti? </w:t>
      </w:r>
    </w:p>
    <w:p>
      <w:pPr>
        <w:pStyle w:val="Normal"/>
        <w:rPr/>
      </w:pPr>
      <w:r>
        <w:rPr/>
      </w:r>
    </w:p>
    <w:p>
      <w:pPr>
        <w:pStyle w:val="Normal"/>
        <w:rPr/>
      </w:pPr>
      <w:r>
        <w:rPr/>
        <w:t xml:space="preserve">EVANGELIJ: Krst ognja in trpljenja </w:t>
      </w:r>
    </w:p>
    <w:p>
      <w:pPr>
        <w:pStyle w:val="Normal"/>
        <w:rPr/>
      </w:pPr>
      <w:r>
        <w:rPr/>
        <w:t>Lk 12,49-51</w:t>
      </w:r>
    </w:p>
    <w:p>
      <w:pPr>
        <w:pStyle w:val="Normal"/>
        <w:rPr/>
      </w:pPr>
      <w:r>
        <w:rPr/>
      </w:r>
    </w:p>
    <w:p>
      <w:pPr>
        <w:pStyle w:val="Normal"/>
        <w:rPr/>
      </w:pPr>
      <w:r>
        <w:rPr/>
        <w:t xml:space="preserve">Jezus se zopet obrne na svoje učence in jim reče: </w:t>
      </w:r>
    </w:p>
    <w:p>
      <w:pPr>
        <w:pStyle w:val="Normal"/>
        <w:rPr/>
      </w:pPr>
      <w:r>
        <w:rPr/>
        <w:t xml:space="preserve">49 »Prišel sem, da vržem ogenj na zemljo, in kako želim, da bi se že razplamtel! </w:t>
      </w:r>
    </w:p>
    <w:p>
      <w:pPr>
        <w:pStyle w:val="Normal"/>
        <w:rPr/>
      </w:pPr>
      <w:r>
        <w:rPr/>
        <w:t xml:space="preserve">50 Moram pa prejeti krst in v kakšni stiski sem, dokler se to ne dopolni. </w:t>
      </w:r>
    </w:p>
    <w:p>
      <w:pPr>
        <w:pStyle w:val="Normal"/>
        <w:rPr/>
      </w:pPr>
      <w:r>
        <w:rPr/>
        <w:t>51 Mislite, da sem prišel prinašat mir na zemljo? Ne, vam rečem, ampak razdeljenost.</w:t>
      </w:r>
    </w:p>
    <w:p>
      <w:pPr>
        <w:pStyle w:val="Normal"/>
        <w:rPr/>
      </w:pPr>
      <w:r>
        <w:rPr/>
        <w:t xml:space="preserve">52 Odslej bo namreč v eni hiši pet razdeljenih: trije proti dvema in dva proti trem. </w:t>
      </w:r>
    </w:p>
    <w:p>
      <w:pPr>
        <w:pStyle w:val="Normal"/>
        <w:rPr/>
      </w:pPr>
      <w:r>
        <w:rPr/>
      </w:r>
    </w:p>
    <w:p>
      <w:pPr>
        <w:pStyle w:val="Normal"/>
        <w:rPr/>
      </w:pPr>
      <w:r>
        <w:rPr/>
      </w:r>
    </w:p>
    <w:p>
      <w:pPr>
        <w:pStyle w:val="Normal"/>
        <w:rPr/>
      </w:pPr>
      <w:r>
        <w:rPr/>
      </w:r>
    </w:p>
    <w:p>
      <w:pPr>
        <w:pStyle w:val="Normal"/>
        <w:rPr/>
      </w:pPr>
      <w:r>
        <w:rPr/>
        <w:t>Spokorno bogoslužje</w:t>
      </w:r>
    </w:p>
    <w:p>
      <w:pPr>
        <w:pStyle w:val="Normal"/>
        <w:rPr/>
      </w:pPr>
      <w:r>
        <w:rPr/>
        <w:t>Reke žive vode (Jn 7, 37-39)</w:t>
      </w:r>
    </w:p>
    <w:p>
      <w:pPr>
        <w:pStyle w:val="Normal"/>
        <w:rPr/>
      </w:pPr>
      <w:r>
        <w:rPr/>
        <w:t>37 Na zadnji, veliki dan praznika je Jezus vstal in zaklical: »Če je kdo žejen, naj pride k meni in naj pije. 38 Kdor veruje vame, bodo, kakor pravi Pismo, iz njegovega osrčja tekle reke žive vode.« 39 To pa je rekel o Duhu, ki ga bodo prejeli tisti, kateri so sprejeli vero vanj. Duha namreč še ni bilo, ker Jezus še ni bil poveliča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0:16:00Z</dcterms:created>
  <dc:creator>Drago Gačnik</dc:creator>
  <dc:description/>
  <dc:language>en-US</dc:language>
  <cp:lastModifiedBy>Marko Košnik</cp:lastModifiedBy>
  <dcterms:modified xsi:type="dcterms:W3CDTF">2001-06-25T09:56:00Z</dcterms:modified>
  <cp:revision>7</cp:revision>
  <dc:subject/>
  <dc:title>Ponedeljek: </dc:title>
</cp:coreProperties>
</file>