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! </w:t>
      </w:r>
      <w:r>
        <w:rPr>
          <w:rFonts w:cs="Arial" w:ascii="Arial" w:hAnsi="Arial"/>
          <w:b/>
        </w:rPr>
        <w:t>ZAME PREMOČ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-341630</wp:posOffset>
                </wp:positionV>
                <wp:extent cx="2052955" cy="227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akaj sem prišel iz materinega naročja,</w:t>
                              <w:br/>
                              <w:t>da okušam trud, žalost in samoto?</w:t>
                              <w:br/>
                              <w:t>Čemu se vlačim po tem mestu,</w:t>
                              <w:br/>
                              <w:t>ki me ne sliši in ne mara?</w:t>
                              <w:br/>
                              <w:t>Čemu ljudem tvoja sveta beseda,</w:t>
                              <w:br/>
                              <w:t>ko zavračajo up, vero in pravico?</w:t>
                              <w:br/>
                              <w:t>Zapeljal si me, Gospod,..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Če rečem: "Ne bom te več omenjal,</w:t>
                              <w:br/>
                              <w:t>ne več govoril v tvojem imenu,"</w:t>
                              <w:br/>
                              <w:t>si v mojem srcu kakor goreč ogenj,</w:t>
                              <w:br/>
                              <w:t>zaprt v mojih kosteh me žgeš.</w:t>
                              <w:br/>
                              <w:t>Trudim se, da bi te ugasil,</w:t>
                              <w:br/>
                              <w:t>a kaj bi mi potem sploh še ostalo?</w:t>
                              <w:br/>
                              <w:t>Zapeljal si me, Gospod,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genj v kosteh – rok kantat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65pt;height:179.5pt;mso-wrap-distance-left:9.05pt;mso-wrap-distance-right:9.05pt;mso-wrap-distance-top:0pt;mso-wrap-distance-bottom:0pt;margin-top:-26.9pt;mso-position-vertical-relative:text;margin-left:177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akaj sem prišel iz materinega naročja,</w:t>
                        <w:br/>
                        <w:t>da okušam trud, žalost in samoto?</w:t>
                        <w:br/>
                        <w:t>Čemu se vlačim po tem mestu,</w:t>
                        <w:br/>
                        <w:t>ki me ne sliši in ne mara?</w:t>
                        <w:br/>
                        <w:t>Čemu ljudem tvoja sveta beseda,</w:t>
                        <w:br/>
                        <w:t>ko zavračajo up, vero in pravico?</w:t>
                        <w:br/>
                        <w:t>Zapeljal si me, Gospod,..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Če rečem: "Ne bom te več omenjal,</w:t>
                        <w:br/>
                        <w:t>ne več govoril v tvojem imenu,"</w:t>
                        <w:br/>
                        <w:t>si v mojem srcu kakor goreč ogenj,</w:t>
                        <w:br/>
                        <w:t>zaprt v mojih kosteh me žgeš.</w:t>
                        <w:br/>
                        <w:t>Trudim se, da bi te ugasil,</w:t>
                        <w:br/>
                        <w:t>a kaj bi mi potem sploh še ostalo?</w:t>
                        <w:br/>
                        <w:t>Zapeljal si me, Gospod,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Ogenj v kosteh – rok kant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išel sem, da vržem ogenj na zemljo,</w:t>
      </w:r>
    </w:p>
    <w:p>
      <w:pPr>
        <w:pStyle w:val="Normal"/>
        <w:rPr/>
      </w:pPr>
      <w:r>
        <w:rPr/>
        <w:t xml:space="preserve">pravi Jezus. Kdo sedaj sploh še razume </w:t>
      </w:r>
    </w:p>
    <w:p>
      <w:pPr>
        <w:pStyle w:val="Normal"/>
        <w:rPr/>
      </w:pPr>
      <w:r>
        <w:rPr/>
        <w:t xml:space="preserve">Jezusa? Pa kaj vendar zahteva od nas? </w:t>
      </w:r>
    </w:p>
    <w:p>
      <w:pPr>
        <w:pStyle w:val="Normal"/>
        <w:rPr/>
      </w:pPr>
      <w:r>
        <w:rPr/>
        <w:t>To je vprašanje, ki nas spravlja v obup</w:t>
      </w:r>
    </w:p>
    <w:p>
      <w:pPr>
        <w:pStyle w:val="Normal"/>
        <w:rPr/>
      </w:pPr>
      <w:r>
        <w:rPr/>
        <w:t>in malodušje. Počasi v nas ugaša zagnanost</w:t>
      </w:r>
    </w:p>
    <w:p>
      <w:pPr>
        <w:pStyle w:val="Normal"/>
        <w:rPr/>
      </w:pPr>
      <w:r>
        <w:rPr/>
        <w:t xml:space="preserve"> </w:t>
      </w:r>
      <w:r>
        <w:rPr/>
        <w:t>in gorečnost, dokler ne obupamo in rečemo:</w:t>
      </w:r>
    </w:p>
    <w:p>
      <w:pPr>
        <w:pStyle w:val="Normal"/>
        <w:rPr/>
      </w:pPr>
      <w:r>
        <w:rPr/>
        <w:t xml:space="preserve">"Ne morem več!" </w:t>
      </w:r>
    </w:p>
    <w:p>
      <w:pPr>
        <w:pStyle w:val="Normal"/>
        <w:rPr/>
      </w:pPr>
      <w:r>
        <w:rPr/>
        <w:t xml:space="preserve">Toda ogenj v kosteh nas žge. </w:t>
      </w:r>
    </w:p>
    <w:p>
      <w:pPr>
        <w:pStyle w:val="Normal"/>
        <w:rPr/>
      </w:pPr>
      <w:r>
        <w:rPr/>
        <w:t xml:space="preserve">Jezus ni odnehal in je prejel svoj krst, </w:t>
      </w:r>
    </w:p>
    <w:p>
      <w:pPr>
        <w:pStyle w:val="Normal"/>
        <w:rPr/>
      </w:pPr>
      <w:r>
        <w:rPr/>
        <w:t xml:space="preserve">to je bil kravi krst na križu. </w:t>
      </w:r>
    </w:p>
    <w:p>
      <w:pPr>
        <w:pStyle w:val="Normal"/>
        <w:rPr/>
      </w:pPr>
      <w:r>
        <w:rPr/>
        <w:t xml:space="preserve">Ali zahteva tudi od nas tak krst? Mogoč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00   </w:t>
        <w:tab/>
        <w:t xml:space="preserve">SPOKORNOS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05  </w:t>
        <w:tab/>
        <w:t xml:space="preserve">TIŠ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10   </w:t>
        <w:tab/>
        <w:t>ZAUP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15 </w:t>
        <w:tab/>
        <w:t>KES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20   </w:t>
        <w:tab/>
        <w:t>PRIJATELJ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25   </w:t>
        <w:tab/>
        <w:t xml:space="preserve">DUHOV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30 </w:t>
        <w:tab/>
        <w:t>PRAVI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35  </w:t>
        <w:tab/>
        <w:t xml:space="preserve">PLAČI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40   </w:t>
        <w:tab/>
        <w:t>RAZKAZO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45   </w:t>
        <w:tab/>
        <w:t>JEZ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:50     </w:t>
        <w:tab/>
        <w:t>BOGA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:55</w:t>
        <w:tab/>
        <w:t>MOJA ODLOČITEV ZA B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 smo že napisali, verjetno boš imel v življenju veliko več koristi od te ure tišine, kot od nesmiselnega govorjenja in zafrkavanja in …</w:t>
      </w:r>
    </w:p>
    <w:p>
      <w:pPr>
        <w:pStyle w:val="Normal"/>
        <w:rPr/>
      </w:pPr>
      <w:r>
        <w:rPr/>
        <w:t xml:space="preserve">ZAUPAJ NAM, MI VEMO KAJ DELAMO!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-260350</wp:posOffset>
            </wp:positionV>
            <wp:extent cx="4206240" cy="6231890"/>
            <wp:effectExtent l="0" t="0" r="0" b="0"/>
            <wp:wrapNone/>
            <wp:docPr id="2" name="ok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v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-219710</wp:posOffset>
                </wp:positionV>
                <wp:extent cx="1097280" cy="27432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17.3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176530</wp:posOffset>
                </wp:positionV>
                <wp:extent cx="3566160" cy="37490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rokova huda stiska, Jer 20,7-9.14-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Zapeljal si me, GOSPOD, in dal sem se zapelja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močan si bil zame in si zmagal. Ves dan sem v posmeh, vsi se norčujejo iz men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Kadar koli govorim, moram vpiti, »Nasilje in zatiranje!« moram klica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res, GOSPODOVA beseda mi je ves dan v sramotenje in zasmeh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Če rečem: »Ne bom ga več omenjal ne več govoril v njegovem imenu,« je v mojem srcu kakor goreč ogenj, zaprt v mojih kosteh. Trudim se, da bi ga ugasil, pa ne mor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Preklet bodi dan, ko sem bil rojen, dan, ko me je mati rodila: naj ne bo blagoslovljen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Preklet naj bo mož, ki je sporočil mojemu oče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Otrok, sin se ti je rodil,« in ga silno razvesel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Naj se temu človeku godi kakor mestom, ki jih je GOSPOD neusmiljeno razdej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j sliši vpitje zjutraj in bojni krik opoldn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 ker me ni umoril v materinem teles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 bi mi mati postala grob in bi njeno telo ostalo večno noseč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 Zakaj sem prišel iz materinega naročja, da okušam trud in žalost, da moji dnevi minevajo v samoti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95.2pt;mso-wrap-distance-left:9.05pt;mso-wrap-distance-right:9.05pt;mso-wrap-distance-top:0pt;mso-wrap-distance-bottom:0pt;margin-top:13.9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rokova huda stiska, Jer 20,7-9.14-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Zapeljal si me, GOSPOD, in dal sem se zapelja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močan si bil zame in si zmagal. Ves dan sem v posmeh, vsi se norčujejo iz men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Kadar koli govorim, moram vpiti, »Nasilje in zatiranje!« moram klica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ares, GOSPODOVA beseda mi je ves dan v sramotenje in zasmeh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 Če rečem: »Ne bom ga več omenjal ne več govoril v njegovem imenu,« je v mojem srcu kakor goreč ogenj, zaprt v mojih kosteh. Trudim se, da bi ga ugasil, pa ne morem.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 Preklet bodi dan, ko sem bil rojen, dan, ko me je mati rodila: naj ne bo blagoslovljen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Preklet naj bo mož, ki je sporočil mojemu očet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»Otrok, sin se ti je rodil,« in ga silno razvesel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 Naj se temu človeku godi kakor mestom, ki jih je GOSPOD neusmiljeno razdej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j sliši vpitje zjutraj in bojni krik opoldn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 ker me ni umoril v materinem teles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 bi mi mati postala grob in bi njeno telo ostalo večno noseč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 Zakaj sem prišel iz materinega naročja, da okušam trud in žalost, da moji dnevi minevajo v samoti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0015</wp:posOffset>
                </wp:positionH>
                <wp:positionV relativeFrom="paragraph">
                  <wp:posOffset>3763010</wp:posOffset>
                </wp:positionV>
                <wp:extent cx="1554480" cy="802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aj vsak, kdor prosi, prejme in kdor išče, najde; in kdor trka se mu bo odpr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k 11,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3.2pt;mso-wrap-distance-left:9.05pt;mso-wrap-distance-right:9.05pt;mso-wrap-distance-top:0pt;mso-wrap-distance-bottom:0pt;margin-top:296.3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kaj vsak, kdor prosi, prejme in kdor išče, najde; in kdor trka se mu bo odpr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k 11,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3925570</wp:posOffset>
                </wp:positionV>
                <wp:extent cx="1005840" cy="8966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I 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HKO SPREJMETE TAKEGA KOT S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0.6pt;mso-wrap-distance-left:9.05pt;mso-wrap-distance-right:9.05pt;mso-wrap-distance-top:0pt;mso-wrap-distance-bottom:0pt;margin-top:309.1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I 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HKO SPREJMETE TAKEGA KOT S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575</wp:posOffset>
                </wp:positionH>
                <wp:positionV relativeFrom="paragraph">
                  <wp:posOffset>5279390</wp:posOffset>
                </wp:positionV>
                <wp:extent cx="182880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zdravila jo je vera v Bog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Lk 8, 40-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415.7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zdravila jo je vera v Boga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Lk 8, 40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020</wp:posOffset>
                </wp:positionH>
                <wp:positionV relativeFrom="paragraph">
                  <wp:posOffset>5276850</wp:posOffset>
                </wp:positionV>
                <wp:extent cx="1895475" cy="678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nje, ki te zbada tu na zemlji, bo v večnosti spremenjeno v rož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sv. Janez Bo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53.4pt;mso-wrap-distance-left:9.05pt;mso-wrap-distance-right:9.05pt;mso-wrap-distance-top:0pt;mso-wrap-distance-bottom:0pt;margin-top:415.5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nje, ki te zbada tu na zemlji, bo v večnosti spremenjeno v rož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sv. Janez Bo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8448" w:h="11906"/>
      <w:pgMar w:left="851" w:right="1418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pljica 2001 TM © ® K&amp;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8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40:00Z</dcterms:created>
  <dc:creator>CEH</dc:creator>
  <dc:description/>
  <dc:language>en-US</dc:language>
  <cp:lastModifiedBy>Marko Košnik</cp:lastModifiedBy>
  <cp:lastPrinted>2001-07-02T14:14:00Z</cp:lastPrinted>
  <dcterms:modified xsi:type="dcterms:W3CDTF">2001-07-02T12:16:00Z</dcterms:modified>
  <cp:revision>5</cp:revision>
  <dc:subject/>
  <dc:title/>
</cp:coreProperties>
</file>