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KRIŽEV POT</w:t>
      </w:r>
    </w:p>
    <w:p>
      <w:pPr>
        <w:pStyle w:val="Normal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Jezus nosi breme križa in se bo končalo v smrti in grobu. Zakaj, zakaj se je to zgodilo?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Z bolečino in sramoto v srcu priznamo: zaradi naših grehov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 xml:space="preserve">Da, zaradi grehov! Poglejmo, kako nam posamezne postaje križevega pota sprašujejo vest. 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360" w:hanging="360"/>
        <w:rPr>
          <w:sz w:val="28"/>
          <w:lang w:val="sl-SI"/>
        </w:rPr>
      </w:pPr>
      <w:r>
        <w:rPr>
          <w:b/>
          <w:sz w:val="28"/>
          <w:lang w:val="sl-SI"/>
        </w:rPr>
        <w:t>Postaja:</w:t>
      </w:r>
      <w:r>
        <w:rPr>
          <w:sz w:val="28"/>
          <w:lang w:val="sl-SI"/>
        </w:rPr>
        <w:t xml:space="preserve"> </w:t>
      </w:r>
      <w:r>
        <w:rPr>
          <w:b/>
          <w:sz w:val="28"/>
          <w:lang w:val="sl-SI"/>
        </w:rPr>
        <w:t>Pilat obsodi Jezusa na smrt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Obsodili so ga, nedolžnega, najbolj svetega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 xml:space="preserve"> </w:t>
      </w:r>
      <w:r>
        <w:rPr>
          <w:sz w:val="28"/>
          <w:lang w:val="sl-SI"/>
        </w:rPr>
        <w:t>Jaz pa tolikokrat sodim, obsojam ljudi okrog sebe. Kar na hitro izrečem sodbo v svojem srcu in tudi z usti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Opravljam, obrekujem! Ne potrudim se, da bi pogledal, ali imam dovolj tehtne razloge in dokaze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In ti ljudje so moji bratje in sestre, pravzaprav Kristus sam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360" w:hanging="360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Postaja: Jezus vzame križ na svoje rame</w:t>
      </w:r>
    </w:p>
    <w:p>
      <w:pPr>
        <w:pStyle w:val="Normal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</w:r>
    </w:p>
    <w:p>
      <w:pPr>
        <w:pStyle w:val="Normal"/>
        <w:rPr/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Naložili so mu križ, breme, sramotno breme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Jaz tudi nalagam drugim breme: s svojo besedo, z zahtevnostjo, opuščanjem dela, z malomarnostjo pri delu in oni morajo nadomestiti in nositi križ namesto mene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Pomislimo na svoje družinsko življenje, na službo in delo, ki ga opravljamo!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Jezus je križ sprejel vdano, tiho, jaz pa se upiram in godrnjam!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0" w:leader="none"/>
        </w:tabs>
        <w:ind w:left="360" w:hanging="360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Postaja: Jezus pade prvič pod križem</w:t>
      </w:r>
    </w:p>
    <w:p>
      <w:pPr>
        <w:pStyle w:val="Normal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</w:r>
    </w:p>
    <w:p>
      <w:pPr>
        <w:pStyle w:val="Normal"/>
        <w:rPr/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/>
      </w:pPr>
      <w:r>
        <w:rPr>
          <w:sz w:val="28"/>
          <w:lang w:val="sl-SI"/>
        </w:rPr>
        <w:t xml:space="preserve">Marsikdo je padel zaradi mene. 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Zapeljal sem ga v greh: povzročil mu težave, ki jih ni mogel nositi in se je zaradi tega jezil, stokal, klel.</w:t>
      </w:r>
    </w:p>
    <w:p>
      <w:pPr>
        <w:pStyle w:val="Normal"/>
        <w:rPr/>
      </w:pPr>
      <w:r>
        <w:rPr>
          <w:sz w:val="28"/>
          <w:lang w:val="sl-SI"/>
        </w:rPr>
        <w:t>P: Moj slab zgled ga je zavedel, da zakolne, da vse gleda le po koristi in denarju.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Ali ni zaradi mene kdo padel v nečisti greh ali vsaj imel skušnjave?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4. Postaja: Jezus sreča svojo mater</w:t>
      </w:r>
    </w:p>
    <w:p>
      <w:pPr>
        <w:pStyle w:val="Normal"/>
        <w:rPr>
          <w:b/>
          <w:b/>
          <w:i/>
          <w:i/>
          <w:sz w:val="28"/>
          <w:lang w:val="sl-SI"/>
        </w:rPr>
      </w:pPr>
      <w:r>
        <w:rPr>
          <w:b/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Srečal se je z Marijo, žalostno materjo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Jezus je bil brez krivde. Zaradi mene pa je bila mati marsikdaj žalostna, bridko žalostna in v skrbeh.</w:t>
      </w:r>
    </w:p>
    <w:p>
      <w:pPr>
        <w:pStyle w:val="Normal"/>
        <w:rPr/>
      </w:pPr>
      <w:r>
        <w:rPr>
          <w:sz w:val="28"/>
          <w:lang w:val="sl-SI"/>
        </w:rPr>
        <w:t xml:space="preserve">Včasih povzročam materi bolečine, tudi brez svoje krivde. 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Ali se kdaj spomnim, koliko je zame in zaradi mene trpela?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Pa vse to velja tudi za očeta, za stare starše, vzgojitelje…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20" w:leader="none"/>
        </w:tabs>
        <w:ind w:left="357" w:hanging="357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Postaja: Simon iz Cirene pomaga Jezusu nositi križ</w:t>
      </w:r>
    </w:p>
    <w:p>
      <w:pPr>
        <w:pStyle w:val="Normal"/>
        <w:ind w:left="357" w:hanging="0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Simon iz Cirene mu je prisiljen pomagal nositi križ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Jaz pa sem se branil, da bi drugim pomagal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Zaprem oči in srce, da ne vidim, kje bi se dalo pomagati: morda ženi, možu, otrokom ali obratno, med sodelavci in sosedi. Vidim breme, pa ga nočem nositi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Včasih pa pomagam z nejevoljo kot Simon iz Cirene. On je morda pozneje spoznal in bil vesel.Včasih bi pomagal, pa nimam poguma zaradi drugih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20" w:leader="none"/>
        </w:tabs>
        <w:ind w:left="360" w:hanging="360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Postaja: Veronika poda Jezusu potni prt</w:t>
      </w:r>
    </w:p>
    <w:p>
      <w:pPr>
        <w:pStyle w:val="Normal"/>
        <w:rPr>
          <w:b/>
          <w:b/>
          <w:i/>
          <w:i/>
          <w:sz w:val="28"/>
          <w:lang w:val="sl-SI"/>
        </w:rPr>
      </w:pPr>
      <w:r>
        <w:rPr>
          <w:b/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/>
      </w:pPr>
      <w:r>
        <w:rPr>
          <w:sz w:val="28"/>
          <w:lang w:val="sl-SI"/>
        </w:rPr>
        <w:t>Veronika se ga je usmilila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Imela je sočutno srce. Kaj pa jaz? Velikokrat trpijo ljudje, okoli mene, vendar me to nič ne gane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Zakaj ne olajšam trpljenja s prijazno besedo, s pogledom, z dejanjem? Ali me je sram?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/>
      </w:pPr>
      <w:r>
        <w:rPr>
          <w:b/>
          <w:sz w:val="28"/>
          <w:lang w:val="sl-SI"/>
        </w:rPr>
        <w:t>7. Postaja: Jezus pade drugič pod križem</w:t>
      </w:r>
    </w:p>
    <w:p>
      <w:pPr>
        <w:pStyle w:val="Normal"/>
        <w:rPr>
          <w:b/>
          <w:b/>
          <w:i/>
          <w:i/>
          <w:sz w:val="28"/>
          <w:lang w:val="sl-SI"/>
        </w:rPr>
      </w:pPr>
      <w:r>
        <w:rPr>
          <w:b/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Spet je padel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Tudi jaz spet in spet padam v greh. Ponavljam isti greh. Nisem stanoviten, Moj trdni sklep ni trden.</w:t>
      </w:r>
    </w:p>
    <w:p>
      <w:pPr>
        <w:pStyle w:val="Normal"/>
        <w:rPr/>
      </w:pPr>
      <w:r>
        <w:rPr>
          <w:sz w:val="28"/>
          <w:lang w:val="sl-SI"/>
        </w:rPr>
        <w:t>Ali imam razumevanje za ljudi, ki ponovno padajo v greh?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Draži me, ker se ne poboljšajo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ind w:left="540" w:hanging="540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8. Postaja: Jezus nagovori Jeruzalemske žene</w:t>
      </w:r>
    </w:p>
    <w:p>
      <w:pPr>
        <w:pStyle w:val="Normal"/>
        <w:rPr>
          <w:b/>
          <w:b/>
          <w:i/>
          <w:i/>
          <w:sz w:val="28"/>
          <w:lang w:val="sl-SI"/>
        </w:rPr>
      </w:pPr>
      <w:r>
        <w:rPr>
          <w:b/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Žene so jokale, ko so ga videle.</w:t>
      </w:r>
    </w:p>
    <w:p>
      <w:pPr>
        <w:pStyle w:val="Normal"/>
        <w:rPr/>
      </w:pPr>
      <w:r>
        <w:rPr>
          <w:sz w:val="28"/>
          <w:lang w:val="sl-SI"/>
        </w:rPr>
        <w:t>On je pa rekel, naj rajši jokajo nad seboj in nad svojimi otroki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Kesanja za greh je prosil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V meni je pa tako malo resničnega kesanja. Sploh se premalo zavedam, da sem grešnik in s tem kriv nereda v svetu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9. Postaja: Jezus pade tretjič pod križem</w:t>
      </w:r>
    </w:p>
    <w:p>
      <w:pPr>
        <w:pStyle w:val="Normal"/>
        <w:rPr>
          <w:b/>
          <w:b/>
          <w:i/>
          <w:i/>
          <w:sz w:val="28"/>
          <w:lang w:val="sl-SI"/>
        </w:rPr>
      </w:pPr>
      <w:r>
        <w:rPr>
          <w:b/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Že tretjič na tleh. Strt je do kraja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Toda Jezus vseeno s težavo vstane in gre naprej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Ni čudno, če padem. Toda obležati ne smem. Jaz pa tolikokrat mislim, da zares ne morem premagati te in one strasti. Predam se grehu in obležim, ko bi se vendar še dalo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On je trikrat padel in vstal, da bi tudi jaz poskušal z njegovo pomočjo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10. Postaja: Jezusa slečejo in mu ponudijo vina z žolčem mešanega</w:t>
      </w:r>
    </w:p>
    <w:p>
      <w:pPr>
        <w:pStyle w:val="Normal"/>
        <w:rPr>
          <w:b/>
          <w:b/>
          <w:i/>
          <w:i/>
          <w:sz w:val="28"/>
          <w:lang w:val="sl-SI"/>
        </w:rPr>
      </w:pPr>
      <w:r>
        <w:rPr>
          <w:b/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Slekli so ga pred vso množico. Kako mučno mu je bilo. Sram, ga je oblil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Premalo čuta sramežljivosti imam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O, moji grehi s telesom in spolnostjo. Misli, želje, pogledi, dejanja.</w:t>
      </w:r>
    </w:p>
    <w:p>
      <w:pPr>
        <w:pStyle w:val="Normal"/>
        <w:rPr/>
      </w:pPr>
      <w:r>
        <w:rPr>
          <w:sz w:val="28"/>
          <w:lang w:val="sl-SI"/>
        </w:rPr>
        <w:t>Kako je ves svet obseden s tem, pa laže, da je to ljubezen. Morda tudi jaz?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11. Postaja: Jezusa pribijejo na križ</w:t>
      </w:r>
    </w:p>
    <w:p>
      <w:pPr>
        <w:pStyle w:val="Normal"/>
        <w:rPr>
          <w:b/>
          <w:b/>
          <w:i/>
          <w:i/>
          <w:sz w:val="28"/>
          <w:lang w:val="sl-SI"/>
        </w:rPr>
      </w:pPr>
      <w:r>
        <w:rPr>
          <w:b/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Pribili so ga: roke, noge, za vse kar sem slabega storil z rokami, za vse moje napačne korake, slaba pota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Pa tudi za vse, česar nisem dobrega storil: zato ker nisem šel pomagat, nisem šel obiskat bolnika, nisem šel delat, nisem šel k maši…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Nisem šel, pa sem imel zdrave noge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Nisem storil, ko sem imel zdrave roke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12. Postaja: Jezus umrje na križu</w:t>
      </w:r>
    </w:p>
    <w:p>
      <w:pPr>
        <w:pStyle w:val="Normal"/>
        <w:rPr>
          <w:b/>
          <w:b/>
          <w:i/>
          <w:i/>
          <w:sz w:val="28"/>
          <w:lang w:val="sl-SI"/>
        </w:rPr>
      </w:pPr>
      <w:r>
        <w:rPr>
          <w:b/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Umrl je za moj greh, ki je ubil v meni božje življenje, ali ga vsaj postavil v nevarnost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Pri vsaki maši se znova daruje zame. Meni pa maša tako malo pomeni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Ko je umiral, je klical: "Oče, odpusti jim, saj ne vedo kaj delajo."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Jaz pa ne znam odpuščati, ne znam opravičiti, ne znam se vživeti v bližnjega in ga ne skušam razumeti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Ali sem Jezusu sploh kaj hvaležen?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13. Postaja: Jezusa snamejo s križa in položijo Mariji v naročje</w:t>
      </w:r>
    </w:p>
    <w:p>
      <w:pPr>
        <w:pStyle w:val="Normal"/>
        <w:rPr>
          <w:b/>
          <w:b/>
          <w:i/>
          <w:i/>
          <w:sz w:val="28"/>
          <w:lang w:val="sl-SI"/>
        </w:rPr>
      </w:pPr>
      <w:r>
        <w:rPr>
          <w:b/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Mariji so ga položili v naročje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Ne ljubim dovolj Marije, ki je zame toliko trpela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Ne častim jo dovolj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 xml:space="preserve">Kolikokrat sem zanjo kot mrtev otrok, brez božjega življenja! 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14. Postaja: Jezusa položijo v grob</w:t>
      </w:r>
    </w:p>
    <w:p>
      <w:pPr>
        <w:pStyle w:val="Normal"/>
        <w:rPr>
          <w:b/>
          <w:b/>
          <w:i/>
          <w:i/>
          <w:sz w:val="28"/>
          <w:lang w:val="sl-SI"/>
        </w:rPr>
      </w:pPr>
      <w:r>
        <w:rPr>
          <w:b/>
          <w:i/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Molimo te Kristus in te hvalimo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Ker si s svojim križem svet odrešil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V grob so ga položili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Kako se zadržim do žalujočih, ki so izgubili, očeta, mater, ženo ali moža, otroka, sorodnika, prijatelja? Ali razumem njih bolečino?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Ali polagam druge v grob z vero v vstajenje?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Ali sam živim iz vere, da s smrtjo ni vsega konec?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 xml:space="preserve"> </w:t>
      </w:r>
      <w:r>
        <w:rPr>
          <w:sz w:val="28"/>
          <w:lang w:val="sl-SI"/>
        </w:rPr>
        <w:t>Ali živim vero v vstajenje in večnost?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, o Gospod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>Usmili se nas.</w:t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Gospod hvala ti, ker si me danes poučil, da naše trpljenje ni mračno tlačanstvo, ki se mu zaman upiramo, ali v katerem obnemoremo in obupamo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 xml:space="preserve"> </w:t>
      </w:r>
      <w:r>
        <w:rPr>
          <w:sz w:val="28"/>
          <w:lang w:val="sl-SI"/>
        </w:rPr>
        <w:t>Križev pot mi sprašuje vest! Kdo bi si mislil?</w:t>
      </w:r>
    </w:p>
    <w:p>
      <w:pPr>
        <w:pStyle w:val="Normal"/>
        <w:rPr/>
      </w:pPr>
      <w:r>
        <w:rPr>
          <w:sz w:val="28"/>
          <w:lang w:val="sl-SI"/>
        </w:rPr>
        <w:t>Ta pobožnost je težka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 xml:space="preserve">Zapiši mi to resnico globoko v srce, da je nikdar ne pozabim. 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  <w:t>Amen.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i/>
          <w:i/>
          <w:sz w:val="28"/>
          <w:lang w:val="sl-SI"/>
        </w:rPr>
      </w:pPr>
      <w:r>
        <w:rPr>
          <w:i/>
          <w:sz w:val="28"/>
          <w:lang w:val="sl-SI"/>
        </w:rPr>
        <w:t xml:space="preserve">Skupaj zmolimo desetko, vsak eno Zdravo Marijo – vsak naj doda svoj namen, svoj križ, karkoli…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l-S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4:11:00Z</dcterms:created>
  <dc:creator>Ervin Mozetič</dc:creator>
  <dc:description/>
  <cp:keywords/>
  <dc:language>en-US</dc:language>
  <cp:lastModifiedBy> </cp:lastModifiedBy>
  <cp:lastPrinted>2014-04-11T15:49:00Z</cp:lastPrinted>
  <dcterms:modified xsi:type="dcterms:W3CDTF">2014-04-11T13:50:00Z</dcterms:modified>
  <cp:revision>4</cp:revision>
  <dc:subject/>
  <dc:title>KRIŽEV POT</dc:title>
</cp:coreProperties>
</file>