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prava gradiv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PDV  2005 imajo dva glavna cilja: </w:t>
      </w:r>
    </w:p>
    <w:p>
      <w:pPr>
        <w:pStyle w:val="Normal"/>
        <w:rPr/>
      </w:pPr>
      <w:r>
        <w:rPr/>
        <w:t xml:space="preserve">- da vzljubimo Cerkev, ker v njej odkrivamo Kristusa, </w:t>
      </w:r>
    </w:p>
    <w:p>
      <w:pPr>
        <w:pStyle w:val="Normal"/>
        <w:rPr/>
      </w:pPr>
      <w:r>
        <w:rPr/>
        <w:t xml:space="preserve">- da se, kot nas spodbuja postni čas, spreobrnemo in se pripravimo na veliko noč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 DA VZLJUBIMO CERKEV IN V NJEJ ODKRIJEMO KRISTUS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) DOŽIVIMO SKUPNOST KOT  PRVO IZKUŠNJO CERKVE </w:t>
      </w:r>
    </w:p>
    <w:p>
      <w:pPr>
        <w:pStyle w:val="Normal"/>
        <w:rPr/>
      </w:pPr>
      <w:r>
        <w:rPr/>
        <w:t>- Spoznavni večer (v petek)</w:t>
      </w:r>
    </w:p>
    <w:p>
      <w:pPr>
        <w:pStyle w:val="Normal"/>
        <w:rPr/>
      </w:pPr>
      <w:r>
        <w:rPr/>
        <w:t>- V skupini se med seboj poznamo po imenih, ugotovimo v čem smo si različni drug od drugega, najdemo stvari, ki nas povezujejo in spregovorimo o namenu naše navzočnosti na PDV 200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 IMAMO RADI CERKEV, KER SMO TUDI MI CERKEV. V NJEJ SE POČUTIMO DOMA, NAJDEMO ODGOVORE, SREČAMO JEZUSA V ZAKRAMENTIH, ŽIVIMO VERO, SLUŽIMO DRUGIM IN OZNANJAMO EVANGELIJ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 xml:space="preserve">- Tudi mi smo Cerkev. </w:t>
      </w:r>
      <w:r>
        <w:rPr/>
        <w:t xml:space="preserve">V skupini opredelimo svojo pripadnost Cerkvi, kaj si o njej mislimo, kako blizu njenega jedra smo. Cerkev poskušamo razumeti ne samo kot institucijo, ampak kot mozaik različnosti, ki jo povezuje njen Ustanovitelj Jezus Kristus. </w:t>
      </w:r>
    </w:p>
    <w:p>
      <w:pPr>
        <w:pStyle w:val="Normal"/>
        <w:rPr/>
      </w:pPr>
      <w:r>
        <w:rPr/>
        <w:tab/>
        <w:t xml:space="preserve">- v obliki sestavljanke oz. mozaika, simbolika mavrice, simbolika ladje   </w:t>
      </w:r>
    </w:p>
    <w:p>
      <w:pPr>
        <w:pStyle w:val="Normal"/>
        <w:rPr/>
      </w:pPr>
      <w:r>
        <w:rPr/>
        <w:tab/>
        <w:t xml:space="preserve">- izrazimo na plakat, kako danes vidimo Cerkev </w:t>
      </w:r>
    </w:p>
    <w:p>
      <w:pPr>
        <w:pStyle w:val="Normal"/>
        <w:rPr/>
      </w:pPr>
      <w:r>
        <w:rPr/>
        <w:tab/>
        <w:t>- zgodovina Cerkve: ali vemo zakaj in kako je bila ustanovljena, kakšen je njen nam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 V Cerkvi se počutimo doma</w:t>
      </w:r>
      <w:r>
        <w:rPr/>
        <w:t>.</w:t>
      </w:r>
    </w:p>
    <w:p>
      <w:pPr>
        <w:pStyle w:val="Normal"/>
        <w:rPr/>
      </w:pPr>
      <w:r>
        <w:rPr/>
        <w:t xml:space="preserve">Cerkev razumemo kot proces od spodaj navzgor: jaz, družina, župnija, škofija, vesoljna Cerkev </w:t>
      </w:r>
    </w:p>
    <w:p>
      <w:pPr>
        <w:pStyle w:val="Normal"/>
        <w:rPr/>
      </w:pPr>
      <w:r>
        <w:rPr/>
        <w:tab/>
        <w:t xml:space="preserve">- uporabimo simboliko telesa (več udov eno telo) </w:t>
      </w:r>
    </w:p>
    <w:p>
      <w:pPr>
        <w:pStyle w:val="Normal"/>
        <w:rPr/>
      </w:pPr>
      <w:r>
        <w:rPr/>
        <w:tab/>
        <w:t>- moja družina je osnovna celica Cerkve: kakšno izkušnjo Cerkev imam iz svoje družine, kako v družini gojimo pripadnost Cerkvi, kako sta me oče in mati naučila verskih osnov (molitve, sv. maša, lepo vedenje, živeti po zapovedih,  pomagati drugim)</w:t>
      </w:r>
    </w:p>
    <w:p>
      <w:pPr>
        <w:pStyle w:val="Normal"/>
        <w:rPr/>
      </w:pPr>
      <w:r>
        <w:rPr/>
        <w:tab/>
        <w:t xml:space="preserve">- moja župnija je Cerkev v malem: kakšno je moje mesto v župniji, kje se vključujem, kako doživljam župnijo, v katerih skupinah sem vključen. </w:t>
      </w:r>
    </w:p>
    <w:p>
      <w:pPr>
        <w:pStyle w:val="Normal"/>
        <w:rPr/>
      </w:pPr>
      <w:r>
        <w:rPr/>
        <w:tab/>
        <w:t xml:space="preserve">- vloge v Cerkvi: duhovniki, animatorji, mlad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- V Cerkvi najdemo odgovore. </w:t>
      </w:r>
      <w:r>
        <w:rPr/>
        <w:t>Cerkev je zakladnica odgovorov na življenjska vprašanja</w:t>
      </w:r>
    </w:p>
    <w:p>
      <w:pPr>
        <w:pStyle w:val="Normal"/>
        <w:rPr/>
      </w:pPr>
      <w:r>
        <w:rPr/>
        <w:tab/>
        <w:t>- uporabimo simbol skrinje, kjer se nahajajo najrazličnejše dragocene stvari (iskanje skritega zaklada)</w:t>
      </w:r>
    </w:p>
    <w:p>
      <w:pPr>
        <w:pStyle w:val="Normal"/>
        <w:rPr/>
      </w:pPr>
      <w:r>
        <w:rPr/>
        <w:tab/>
        <w:t>- Cerkev je prostor iskanja odgovorov na življenjska vprašanja. Katera so glavna vprašanja in odgovori, ki so pomembni za naše življenje. Kako na njih odgovarja Cerkev?</w:t>
      </w:r>
    </w:p>
    <w:p>
      <w:pPr>
        <w:pStyle w:val="Normal"/>
        <w:rPr/>
      </w:pPr>
      <w:r>
        <w:rPr/>
        <w:tab/>
        <w:t xml:space="preserve">- Zakladi Cerkev: Sveto pismo, zakramenti, duhovna tradicija </w:t>
      </w:r>
    </w:p>
    <w:p>
      <w:pPr>
        <w:pStyle w:val="Normal"/>
        <w:rPr/>
      </w:pPr>
      <w:r>
        <w:rPr/>
        <w:tab/>
        <w:t>- Moralna avtoriteta Cerkve: vrednota življenja, vrednota čistosti, vrednota uboštva, vrednota zak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- V Cerkvi srečamo Jezusa in živimo svojo vero. </w:t>
      </w:r>
      <w:r>
        <w:rPr/>
        <w:t xml:space="preserve">Jezusa ni brez Cerkve in Cerkve ni brez Jezusa. </w:t>
      </w:r>
    </w:p>
    <w:p>
      <w:pPr>
        <w:pStyle w:val="Normal"/>
        <w:rPr/>
      </w:pPr>
      <w:r>
        <w:rPr/>
        <w:tab/>
        <w:t>- simbolika trte in mladik (Jezus je trta, mi smo mladike)</w:t>
      </w:r>
    </w:p>
    <w:p>
      <w:pPr>
        <w:pStyle w:val="Normal"/>
        <w:rPr/>
      </w:pPr>
      <w:r>
        <w:rPr/>
        <w:tab/>
        <w:t>- problem: Kristus da, Cerkev ne!</w:t>
        <w:tab/>
      </w:r>
    </w:p>
    <w:p>
      <w:pPr>
        <w:pStyle w:val="Normal"/>
        <w:rPr/>
      </w:pPr>
      <w:r>
        <w:rPr/>
        <w:tab/>
        <w:t>- evharistija: jedro Cerkve in vsega našega življenj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 xml:space="preserve">- V Cerkvi služimo drugim in oznanjamo evangelij.  </w:t>
      </w:r>
      <w:r>
        <w:rPr/>
        <w:t xml:space="preserve">Vera brez del je mrtva. </w:t>
      </w:r>
    </w:p>
    <w:p>
      <w:pPr>
        <w:pStyle w:val="Normal"/>
        <w:rPr/>
      </w:pPr>
      <w:r>
        <w:rPr/>
        <w:tab/>
        <w:t xml:space="preserve">- Naša vloga v Cerkvi ima smisel v služenju: </w:t>
      </w:r>
    </w:p>
    <w:p>
      <w:pPr>
        <w:pStyle w:val="Normal"/>
        <w:rPr/>
      </w:pPr>
      <w:r>
        <w:rPr/>
        <w:tab/>
        <w:t>- V Cerkvi smo drug drugemu služabni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DA SE, KOT NAS SPODBUJA POSTNI ČAS, SPREOBRNEMO IN SE TAKO DOBRO PRIPRAVIMO NA VELIKO NOČ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IZMENJAMO DOŽIVETJA DNEVA NA PODLAGI PRIČEVANJA IN SE SKUPAJ POGOVORIMO O POSTNEM ČASU IN O PRIPRAVI NA SPOVED</w:t>
      </w:r>
    </w:p>
    <w:p>
      <w:pPr>
        <w:pStyle w:val="Normal"/>
        <w:rPr/>
      </w:pPr>
      <w:r>
        <w:rPr/>
        <w:tab/>
        <w:t>- pogovorimo se o pričevanju, ki smo ga poslušali</w:t>
      </w:r>
    </w:p>
    <w:p>
      <w:pPr>
        <w:pStyle w:val="Normal"/>
        <w:rPr/>
      </w:pPr>
      <w:r>
        <w:rPr/>
        <w:tab/>
        <w:t xml:space="preserve">- pripravimo se na spoved: ovrednotimo postni čas kot čas notranjega spreobrnjenja, skupaj odkrivamo smisel spovedi in se pogovorimo, kako bomo naredili konkretne sklep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0:23:00Z</dcterms:created>
  <dc:creator>Marko Košnik</dc:creator>
  <dc:description/>
  <dc:language>en-US</dc:language>
  <cp:lastModifiedBy>Marko Košnik</cp:lastModifiedBy>
  <dcterms:modified xsi:type="dcterms:W3CDTF">2005-01-27T16:06:00Z</dcterms:modified>
  <cp:revision>2</cp:revision>
  <dc:subject/>
  <dc:title>Priprava gradiva:</dc:title>
</cp:coreProperties>
</file>