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DV 2001</w:t>
      </w:r>
    </w:p>
    <w:p>
      <w:pPr>
        <w:pStyle w:val="Normal"/>
        <w:rPr>
          <w:b/>
          <w:b/>
        </w:rPr>
      </w:pPr>
      <w:r>
        <w:rPr>
          <w:b/>
        </w:rPr>
      </w:r>
    </w:p>
    <w:p>
      <w:pPr>
        <w:pStyle w:val="Normal"/>
        <w:rPr/>
      </w:pPr>
      <w:r>
        <w:rPr/>
      </w:r>
    </w:p>
    <w:p>
      <w:pPr>
        <w:pStyle w:val="Normal"/>
        <w:rPr/>
      </w:pPr>
      <w:r>
        <w:rPr/>
        <w:t xml:space="preserve">Izbral sem kruh – je bil naslov letošnjih PDV. </w:t>
      </w:r>
    </w:p>
    <w:p>
      <w:pPr>
        <w:pStyle w:val="Normal"/>
        <w:rPr/>
      </w:pPr>
      <w:r>
        <w:rPr/>
        <w:t xml:space="preserve">Odločitev za sveto mašo in za praznovanje nedelje, je bila rdeča nit in glavna vsebina teh duhovnih vaj. Bili smo v skupinah, uprizorili smo pravi parlament, ki je izvabil iz nas razloge za sv. mašo ali proti sv. maši. Skupaj smo lomili kruh v molitvi in pri sveti maši, se zahvaljevali, peli, se veselili v skupnem druženju, igri in postajali vedno boljši prijatelji. </w:t>
      </w:r>
    </w:p>
    <w:p>
      <w:pPr>
        <w:pStyle w:val="Normal"/>
        <w:rPr/>
      </w:pPr>
      <w:r>
        <w:rPr/>
      </w:r>
    </w:p>
    <w:p>
      <w:pPr>
        <w:pStyle w:val="Normal"/>
        <w:rPr/>
      </w:pPr>
      <w:r>
        <w:rPr/>
        <w:t xml:space="preserve">Postne vaje so potekale na Mirensekem gradu in sicer dvakrat. Bile so na Bledu, na Pohorju in letos prvič v Veržeju. Obisk je bil spodbuden, saj je bilo vseh udeležencev okrog 250 z animatorji in voditelji. Največ je bilo srednješolcev, nekaj tudi iz osnovne šole in kar nekaj študentov, ki pa so imeli posebno skupino, v kateri so lažje delili svoje izkušnje in mnenja. Največ je bilo udeležencev iz salezijanskih župnij  (150) in sicer (Iga, Tomišlja, Rakovnika, Škocijana, Sevnice, Unca, Cerknice, Trstenika, Maribora, Veržeja, Radencev, …). Sodelovalo je čez 30 animatorjev in okrog 15 duhovnikov.  </w:t>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9:41:00Z</dcterms:created>
  <dc:creator>Marko Košnik</dc:creator>
  <dc:description/>
  <cp:keywords/>
  <dc:language>en-US</dc:language>
  <cp:lastModifiedBy> </cp:lastModifiedBy>
  <cp:lastPrinted>2012-10-22T09:54:00Z</cp:lastPrinted>
  <dcterms:modified xsi:type="dcterms:W3CDTF">2012-10-22T07:54:00Z</dcterms:modified>
  <cp:revision>2</cp:revision>
  <dc:subject/>
  <dc:title>Izbral sem kruh – je bil naslov letošnjih PDV</dc:title>
</cp:coreProperties>
</file>